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31.05.2024 г. № 10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23 г №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4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и учитывая ход исполнения бюджета муниципального образования «Карыжский сельсовет» Глушковского района за январь - май месяц 2024 года, 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5.12.2023 года № 90 «О бюджете муниципального образования «Карыжский сельсовет» Глушковского района Курской области на 2024 год и плановый период 2025 и 2026 годов» следующие изменени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 местного бюджета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естного бюджета в сумме 1 242 57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местного бюджета в сумме  2 772 88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 на 2024 год в сумме 1 530 316 рублей.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№ 1,3,5,7,9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 и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        Н.В. Алип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ыжского сельсовета                                                                А.В. Бураченко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7:00Z</dcterms:created>
  <dc:creator>user</dc:creator>
  <dc:description/>
  <cp:keywords/>
  <dc:language>en-US</dc:language>
  <cp:lastModifiedBy>User</cp:lastModifiedBy>
  <cp:lastPrinted>2021-11-26T11:26:00Z</cp:lastPrinted>
  <dcterms:modified xsi:type="dcterms:W3CDTF">2024-05-29T09:05:00Z</dcterms:modified>
  <cp:revision>29</cp:revision>
  <dc:subject/>
  <dc:title>                                           </dc:title>
</cp:coreProperties>
</file>