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 решению Собрания депутатов Карыжского сельсовета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ушковского района Курской области от  24.11.2024г. № 115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АРЫЖСКОГО СЕЛЬСОВЕТА ГЛУШКОВСКОГО РАЙОНА КУРСКОЙ ОБЛАСТИ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7"/>
        <w:jc w:val="both"/>
        <w:rPr/>
      </w:pPr>
      <w:r>
        <w:rPr>
          <w:sz w:val="28"/>
          <w:szCs w:val="28"/>
        </w:rPr>
        <w:t>от  «____» ________   2024 года  №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бюджете  муниципального образования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рыжский сельсовет» Глушковского района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рской области на 2025  год и плановый 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 xml:space="preserve">период 2026  и 2027  годов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местного бюджета</w:t>
      </w:r>
    </w:p>
    <w:p>
      <w:pPr>
        <w:pStyle w:val="Style17"/>
        <w:jc w:val="both"/>
        <w:rPr/>
      </w:pPr>
      <w:r>
        <w:rPr>
          <w:sz w:val="28"/>
          <w:szCs w:val="28"/>
        </w:rPr>
        <w:t>1. Утвердить основные характеристики  местного бюджета на 2025 год:</w:t>
      </w:r>
    </w:p>
    <w:p>
      <w:pPr>
        <w:pStyle w:val="Style17"/>
        <w:jc w:val="both"/>
        <w:rPr/>
      </w:pPr>
      <w:r>
        <w:rPr>
          <w:sz w:val="28"/>
          <w:szCs w:val="28"/>
        </w:rPr>
        <w:t>прогнозируемый общий объем доходов  местного бюджета в сумме 1 288 713 рублей;</w:t>
      </w:r>
    </w:p>
    <w:p>
      <w:pPr>
        <w:pStyle w:val="Style17"/>
        <w:jc w:val="both"/>
        <w:rPr/>
      </w:pPr>
      <w:r>
        <w:rPr>
          <w:sz w:val="28"/>
          <w:szCs w:val="28"/>
        </w:rPr>
        <w:t>общий объем расходов  местного бюджета в сумме  1 288 713 рублей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дефицит (профицит) местного бюджета  на 2025 год в сумме 0 рублей. </w:t>
      </w:r>
    </w:p>
    <w:p>
      <w:pPr>
        <w:pStyle w:val="Style17"/>
        <w:jc w:val="both"/>
        <w:rPr/>
      </w:pPr>
      <w:r>
        <w:rPr>
          <w:sz w:val="28"/>
          <w:szCs w:val="28"/>
        </w:rPr>
        <w:t>2. Утвердить основные характеристики  местного бюджета на 2026 и 2027 годы:</w:t>
      </w:r>
    </w:p>
    <w:p>
      <w:pPr>
        <w:pStyle w:val="Style17"/>
        <w:jc w:val="both"/>
        <w:rPr/>
      </w:pPr>
      <w:r>
        <w:rPr>
          <w:sz w:val="28"/>
          <w:szCs w:val="28"/>
        </w:rPr>
        <w:t>прогнозируемый общий объем доходов  местного бюджета на 2026 год в сумме 548 699  рублей, на 2027 год в сумме 540 735  рублей;</w:t>
      </w:r>
    </w:p>
    <w:p>
      <w:pPr>
        <w:pStyle w:val="Style17"/>
        <w:jc w:val="both"/>
        <w:rPr/>
      </w:pPr>
      <w:r>
        <w:rPr>
          <w:sz w:val="28"/>
          <w:szCs w:val="28"/>
        </w:rPr>
        <w:t>общий объем расходов  местного бюджета на 2026 год в сумме   548 699  рублей, в том числе условно утвержденные расходы в сумме 9 444 рубля, на 2027 год в сумме 540 735 рублей, в том числе условно утвержденные расходы в сумме 18 177 рубле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 на 2026 год с дефицитом (профицитом)  в  сумме 0 рублей, бюджет на 2027 с дефицитом (профицитом) в сумме 0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rStyle w:val="StrongEmphasis"/>
          <w:sz w:val="28"/>
          <w:szCs w:val="28"/>
        </w:rPr>
        <w:t>Источники финансирования дефицита местного бюджета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 местного бюджета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на 2025 год согласно приложению №1 к настоящему Решению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и 2027 годы согласно приложению №2 к настоящему Решению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rStyle w:val="StrongEmphasis"/>
          <w:sz w:val="28"/>
          <w:szCs w:val="28"/>
        </w:rPr>
        <w:t xml:space="preserve"> Особенности администрирования доходов местного бюджета в 2025 году и в плановом периоде 2026 и 2027 годов</w:t>
      </w:r>
    </w:p>
    <w:p>
      <w:pPr>
        <w:pStyle w:val="Style17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Отсрочки и рассрочки по уплат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ст</w:t>
      </w:r>
      <w:r>
        <w:rPr>
          <w:rFonts w:cs="Times New Roman" w:ascii="Times New Roman" w:hAnsi="Times New Roman"/>
          <w:bCs/>
          <w:sz w:val="28"/>
          <w:szCs w:val="28"/>
        </w:rPr>
        <w:t>ных налогов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а также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ни и штрафо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редоставляю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условии срока их действия в пределах финансового года.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татья 4.</w:t>
      </w:r>
      <w:r>
        <w:rPr>
          <w:rStyle w:val="StrongEmphasis"/>
          <w:sz w:val="28"/>
          <w:szCs w:val="28"/>
        </w:rPr>
        <w:t xml:space="preserve"> Прогнозируемое поступление доходов  местного бюджета в 2025 году  и в плановом  периоде 2026 и 2027 годов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нозируемое поступление доходов в местный бюджет: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в 2025 году согласно приложению №3 к настоящему  Решению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 в 2026 и 2027 годов согласно приложению №4 к настоящему  Решению.</w:t>
      </w:r>
    </w:p>
    <w:p>
      <w:pPr>
        <w:pStyle w:val="Style17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rStyle w:val="StrongEmphasis"/>
          <w:sz w:val="28"/>
          <w:szCs w:val="28"/>
        </w:rPr>
        <w:t xml:space="preserve">Бюджетные ассигнования местного бюджета на 2025 год и плановый период 2026 и 2027  годов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1. Утвердить распределение бюджетных ассигнований по разделам, подразделам, целевым статьям (муниципальных программ Карыжского сельсовета Глушковского района  Курской области и непрограммным направлениям деятельности), группам видов расходов классификации расходов  местного бюджета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на 2025 год согласно приложению №5 к настоящему Решению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6 и 2027 годов согласно приложению №6 к настоящему Решению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2. Утвердить ведомственную структуру расходов  местного бюджета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на 2025  год согласно приложению №7 к настоящему  Решению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6  и 2027  годов согласно приложению №8 к настоящему  Решению.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both"/>
        <w:rPr/>
      </w:pPr>
      <w:r>
        <w:rPr>
          <w:sz w:val="28"/>
          <w:szCs w:val="28"/>
        </w:rPr>
        <w:t>3. Утвердить распределение бюджетных ассигнований по целевым статьям (муниципальных программ Карыжского сельсовета Глушковского района Курской области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Consplusnormal"/>
        <w:spacing w:before="0" w:after="0"/>
        <w:jc w:val="both"/>
        <w:rPr/>
      </w:pPr>
      <w:r>
        <w:rPr>
          <w:sz w:val="28"/>
          <w:szCs w:val="28"/>
        </w:rPr>
        <w:t>на  2025 год  согласно приложению №9 к настоящему Решению;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both"/>
        <w:rPr/>
      </w:pPr>
      <w:r>
        <w:rPr>
          <w:sz w:val="28"/>
          <w:szCs w:val="28"/>
        </w:rPr>
        <w:t>на плановый период 2026 и 2027  годов согласно приложению №10 к настоящему Решению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ъем  резервного фонда Администрации Карыжского сельсовета Глушковского района Курской области на 2025 год в сумме 500 рублей, на 2026  год  в сумме 500 рублей, на 2027 год 500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Статья 6.</w:t>
      </w:r>
      <w:r>
        <w:rPr>
          <w:rStyle w:val="StrongEmphasis"/>
          <w:sz w:val="28"/>
          <w:szCs w:val="28"/>
        </w:rPr>
        <w:t xml:space="preserve"> Особенности исполнения  местного бюджета в 2025 году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 в случае использования (перераспределения) </w:t>
      </w:r>
      <w:r>
        <w:rPr>
          <w:rFonts w:cs="Times New Roman" w:ascii="Times New Roman" w:hAnsi="Times New Roman"/>
          <w:sz w:val="28"/>
          <w:szCs w:val="28"/>
          <w:lang w:val="ru-RU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>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реализацию  решений Администрации Карыжского сельсовета Глушковского района Курской области, в том числе, </w:t>
      </w:r>
      <w:r>
        <w:rPr>
          <w:rFonts w:cs="Times New Roman" w:ascii="Times New Roman" w:hAnsi="Times New Roman"/>
          <w:sz w:val="28"/>
          <w:szCs w:val="28"/>
        </w:rPr>
        <w:t>на выполнение обязательств по  обеспечению необходимого уровня софинансирования  расходных  обязательств Карыжского сельсовета Глушк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йона Курской  области в случае принятия  федеральными и областными органами власти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субсид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иных  межбюджетных  трансфертов </w:t>
      </w:r>
      <w:r>
        <w:rPr>
          <w:rFonts w:cs="Times New Roman" w:ascii="Times New Roman" w:hAnsi="Times New Roman"/>
          <w:sz w:val="28"/>
          <w:szCs w:val="28"/>
        </w:rPr>
        <w:t>из областного  и федерального бюджетов, на обеспечение указов Президента 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на 2025 год в размере   0  рублей, на 2026 года в сумме  0 рублей, на 2027 год в сумме  0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2. Установить дополнительные основания  для  внесения изменений в сводную бюджетную  роспись местного бюджета без внесения изменений  в настоящее Решение:</w:t>
      </w:r>
    </w:p>
    <w:p>
      <w:pPr>
        <w:pStyle w:val="Style17"/>
        <w:rPr/>
      </w:pPr>
      <w:r>
        <w:rPr>
          <w:sz w:val="28"/>
          <w:szCs w:val="28"/>
        </w:rPr>
        <w:t>1) применение бюджетных мер  принуждения, предусмотренных  главой 30 Бюджетного кодекса Российской Федерац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)  перераспределение бюджетных ассигнований на   пределах объемов, предусмотренных соответствующему главному  распорядителю средств местного бюджета, за исключением  бюджетных  ассигнований, предусмотренных на  исполнение публичных нормативных обязательств и обслуживание муниципального долга Карыжского сельсовета Глушковского района Курской област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а) на муниципальные   проекты, обеспечивающие достижение целей и (или) показателей на реализацию мероприятий (результатов) регионального  проекта, входящего в состав национального проекта, входящего в состав национального проекта, осуществляемые в рамках муниципальных программ Карыжского сельсовета Глушковского района Курской област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б)  между  разделами, подразделами, целевыми статьями  и видами  расходов классификации расходов бюджетов   в объеме, необходимом для выполнения условий софинансирования, установленных для получения субсидий и иных межбюджетных  трансфертов,  предоставляемых бюджету Карыжского сельсовета Глушковского района Курской области из федерального и областного бюджета;</w:t>
      </w:r>
    </w:p>
    <w:p>
      <w:pPr>
        <w:pStyle w:val="Style17"/>
        <w:jc w:val="both"/>
        <w:rPr/>
      </w:pPr>
      <w:r>
        <w:rPr>
          <w:sz w:val="28"/>
          <w:szCs w:val="28"/>
        </w:rPr>
        <w:t>4) перераспределение бюджетных ассигнований между главными распорядителями  средств местного бюджета, разделами, подразделами, целевыми статьями и видами  расходов в пределах объемов экономии  бюджетных  средств, полученной  по итогам осуществления  закупок товаров, работ, услуг для обеспечения  муниципальных  нужд Карыжского сельсовета Глушковского района Курской области, в порядке, установленном  Администрацией Карыжского сельсовета Глушковского района Курской област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) увеличение бюджетных ассигнований резервного фонда Администрации Карыжского сельсовета Глушковского района Курской области  за счет уменьшения  иных бюджетных ассигнований, предусмотренных  соответствующему главному  распорядителю средств местного бюджета, за исключением  публичных нормативных обязательств и обслуживание муниципального долга Карыжского сельсовета Глушковского района Курской област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) увеличение бюджетных ассигнований на основании нормативных правовых актов Курской области, предусматривающих предоставление  межбюджетных  трансфертов бюджету Карыжского сельсовета Глушковского района из областного бюджет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 остатки средств местного бюджета на начало текущего финансового года, в объеме, не превышающем  сумму остатка неиспользованных бюджетных ассигнований на оплату заключенных контрактов от имени  Карыжского сельсовета Глушковского района Курской области  муниципальных  контрактов на поставку товаров, выполнение работ, оказания услуг, подлежащих в соответствии с условиями этих муниципальных контрактов  оплате в отчетном финансовом году, могут направляться в текущем финансовом году на увеличение  бюджетных ассигнований на указанные цели в случае  наличия соответствующих бюджетных обязательств, на основании предложений главных  распорядителей средств  местного бюдже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получатель средств местного бюджета вправе предусматривать авансовые платежи:</w:t>
      </w:r>
    </w:p>
    <w:p>
      <w:pPr>
        <w:pStyle w:val="Style17"/>
        <w:jc w:val="both"/>
        <w:rPr/>
      </w:pPr>
      <w:r>
        <w:rPr>
          <w:sz w:val="28"/>
          <w:szCs w:val="28"/>
        </w:rPr>
        <w:t>1) при заключении договоров (государственных, муниципальных  контрактов) на поставку товаров (работ, услуг) в размерах:</w:t>
      </w:r>
    </w:p>
    <w:p>
      <w:pPr>
        <w:pStyle w:val="Style17"/>
        <w:jc w:val="both"/>
        <w:rPr/>
      </w:pPr>
      <w:r>
        <w:rPr>
          <w:sz w:val="28"/>
          <w:szCs w:val="28"/>
        </w:rPr>
        <w:t>а) 100 процентов суммы договора (муниципального контракта) – по договорам (контрактам)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 оказании услуг связи, о подписке на печатные 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 по договорам обязательного страхования гражданской ответственности владельцев  автотранспортных  средств, о проведении государственной экспертизы проектной документации и результатов инженерных изысканий,  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 перевооружения которых планируется осуществлять полностью или частично  за счет средств местного бюджета, о проведении государственной экологической экспертизы материалов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б) 70  процентов суммы договора (муниципального контракта) – по договорам  (муниципальным контрактам) на поставку электрической энергии  (в соответствии с Постановление Правительства Российской Федерации  от 04.05.2012 года №442, в редакции от 30.04.2020 года);</w:t>
      </w:r>
    </w:p>
    <w:p>
      <w:pPr>
        <w:pStyle w:val="Style17"/>
        <w:jc w:val="both"/>
        <w:rPr/>
      </w:pPr>
      <w:r>
        <w:rPr>
          <w:sz w:val="28"/>
          <w:szCs w:val="28"/>
        </w:rPr>
        <w:t>в) не более 30 процентов суммы договора (муниципального 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), а также расходов, связанных со служебными командировками, – в размере 100 процентов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ить право Администрации Карыжского сельсовета Глушковского района Курской области определить перечень приоритетных расходов местного бюджета,  подлежащих финансированию в первоочередном порядке.</w:t>
      </w:r>
    </w:p>
    <w:p>
      <w:pPr>
        <w:pStyle w:val="Style17"/>
        <w:jc w:val="both"/>
        <w:rPr/>
      </w:pPr>
      <w:r>
        <w:rPr>
          <w:sz w:val="28"/>
          <w:szCs w:val="28"/>
        </w:rPr>
        <w:t>6. Установить, что в соответствии со статьей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 кодекса Российской Федерации казначейскому сопровождению подлежат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авансовые платежи  по муниципальным контрактам о поставке товаров, выполнении работ,  оказании услуг, заключаемых на сумму 100 000 000 рублей и более (за исключением  муниципальных контрактов, контрактов (договоров), предметом которых является  строительство, реконструкция и   капитальный ремонт  объектов капитального строительства, заключаемых в сфере дорожной деятельности)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авансовые платежи по муниципальным контрактам о поставке товаров, выполнении работ,  оказании услуг, заключаемых на сумму 100 000 000 рублей и более бюджетными и автономными учреждениями Карыжского сельсовета Глушковского района Курской области, источником финансового обеспечения которых являются субсидии, предоставляемые в соответствии с абзацем  вторым  пункта 1 статьи 781 и статьей  782 Бюджетного кодекса Российской Федерац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ья 7. </w:t>
      </w:r>
      <w:r>
        <w:rPr>
          <w:rStyle w:val="StrongEmphasis"/>
          <w:sz w:val="28"/>
          <w:szCs w:val="28"/>
        </w:rPr>
        <w:t>Межбюджетные трансферты, предоставляемые другим  бюджетам  бюджетной системы Российской Федерации</w:t>
      </w:r>
    </w:p>
    <w:p>
      <w:pPr>
        <w:pStyle w:val="Style17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общий объем бюджетных ассигнований  на предоставление межбюджетных трансфертов  районному бюджету на осуществление переданных полномочий по внутреннему муниципальному финансовому контролю  на 2025 год в сумме 0 рублей, на 2026 год в сумме 0 рублей, на 2027 год в сумме 0 рублей;  по внешнему муниципальному финансовому контролю на 2025 год в сумме 0 рублей, на 2026 год в сумме 0 рублей, на 2027 год в сумме 0 рублей.</w:t>
      </w:r>
    </w:p>
    <w:p>
      <w:pPr>
        <w:pStyle w:val="Style17"/>
        <w:ind w:firstLine="142"/>
        <w:jc w:val="both"/>
        <w:rPr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Особенности использования бюджетных ассигнований на обеспечение деятельности органов местного самоуправления муниципального образова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Карыжского сельсовета Глушковского района Курской области не вправе принимать решения, приводящие к увеличению в 2025 году численности муниципальных служащих Карыжского сельсовета Глушковского района Курской области, за исключением случаев передачи Карыжскому сельсовету Глушковского района Курской области дополнительных полномочий в соответствии с законодательством Российской Федерации, Кур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 с 1 декабря 2025 года размер денежного вознаграждения  лиц, замещающих муниципальные должности  Карыжского сельсовета Глушковского района Курской области, окладов  месячного денежного  содержания муниципальных служащих Карыжского сельсовета Глушковского района Курской  области, а также месячных  должностных      окладов работников, замещающих должности, не являющиеся должностями  муниципальной  службы,  индексируются на 1,04.</w:t>
      </w:r>
    </w:p>
    <w:p>
      <w:pPr>
        <w:pStyle w:val="Iniiaiieoaeno2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 xml:space="preserve">Статья 9. </w:t>
      </w:r>
      <w:r>
        <w:rPr>
          <w:rStyle w:val="StrongEmphasis"/>
          <w:sz w:val="28"/>
          <w:szCs w:val="28"/>
        </w:rPr>
        <w:t>Муниципальный долг Карыжского сельсовета Глушковского района Курской област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 объем  муниципального долга  Карыжского сельсовета Глушковского района  Курской области на 2025 год  в сумме 23 138  рублей, на 2026  год в сумме 25 220,50  рублей,  на 2027  год в сумме  27 744  рубл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 муниципального внутреннего долга Карыжского сельсовета Глушковского района  Курской области на 1 января 2026 года по долговым обязательствам  Карыжского сельсовета Глушковского района Курской области в сумме  0 рублей, в том числе по  муниципальным гарантиям  - 0 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верхний предел  муниципального внутреннего долга Карыжского сельсовета Глушковского района  Курской области на 1 января 2027 года по долговым обязательствам  Карыжского сельсовета Глушковского района Курской области в сумме 0 рублей, в том числе по  муниципальным гарантиям  - 0 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4. Установить верхний предел  муниципального внутреннего долга Карыжского сельсовета Глушковского района  Курской области на 1 января 2028 года по долговым обязательствам Карыжского сельсовета Глушковского района Курской области в сумме  0 рублей, в том числе по  муниципальным гарантиям  - 0 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5. 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Карыжского сельсовета Глушковского района Курской област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согласно приложению №11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6 и 2027 годов согласно приложению №12 к настоящему Решению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6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Карыжского сельсовета Глушковского района Курской области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согласно приложению №13 к настоящему Решению;</w:t>
      </w:r>
    </w:p>
    <w:p>
      <w:pPr>
        <w:pStyle w:val="Consplusnormal"/>
        <w:jc w:val="both"/>
        <w:rPr/>
      </w:pPr>
      <w:r>
        <w:rPr>
          <w:sz w:val="28"/>
          <w:szCs w:val="28"/>
        </w:rPr>
        <w:t>на плановый период 2026 и 2027 годов согласно приложению №14 к настоящему Решению.</w:t>
      </w:r>
    </w:p>
    <w:p>
      <w:pPr>
        <w:pStyle w:val="Consplus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 xml:space="preserve">Статья 10. </w:t>
      </w:r>
      <w:r>
        <w:rPr>
          <w:rStyle w:val="StrongEmphasis"/>
          <w:sz w:val="28"/>
          <w:szCs w:val="28"/>
        </w:rPr>
        <w:t>Привлечение бюджетных кредитов и кредитов коммерческих банков</w:t>
      </w:r>
    </w:p>
    <w:p>
      <w:pPr>
        <w:pStyle w:val="Consplus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Администрация  Карыжского сельсовета Глушковского района Курской области в 2025 году и плановом периоде 2026 и 2027 годов:</w:t>
      </w:r>
    </w:p>
    <w:p>
      <w:pPr>
        <w:pStyle w:val="Consplus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>1) привлекает бюджетные кредиты на финансирование  кассовых разрывов, обусловленных  сезонным характером поступлений доходов, и погашение  долговых обязательств   Карыжского сельсовета Глушковского района Курской области;</w:t>
      </w:r>
    </w:p>
    <w:p>
      <w:pPr>
        <w:pStyle w:val="Consplus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</w:t>
      </w:r>
      <w:r>
        <w:rPr>
          <w:rStyle w:val="StrongEmphasis"/>
          <w:b w:val="false"/>
          <w:sz w:val="28"/>
          <w:szCs w:val="28"/>
        </w:rPr>
        <w:t>2) в рамках установленного  размера  муниципального долга  привлекает бюджетные кредиты  и кредиты коммерческих банков на срок, выходящий за пределы финансового года (до 2 лет), для покрытия дефицита местного бюджета и погашение долговых обязательств.</w:t>
      </w:r>
    </w:p>
    <w:p>
      <w:pPr>
        <w:pStyle w:val="Consplusnormal"/>
        <w:jc w:val="both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Статья  11</w:t>
      </w:r>
      <w:r>
        <w:rPr>
          <w:rStyle w:val="StrongEmphasis"/>
          <w:sz w:val="28"/>
          <w:szCs w:val="28"/>
        </w:rPr>
        <w:t>. Вступление в силу настоящего Решения</w:t>
      </w:r>
    </w:p>
    <w:p>
      <w:pPr>
        <w:pStyle w:val="Style17"/>
        <w:spacing w:before="28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Настоящее Решение подлежит опубликованию на официальном  сайте Администрации Карыжского сельсовета Глушковского района Курской области,  обнародовании на стендах муниципального образования Карыжского сельсовета Глушковского района.</w:t>
      </w:r>
    </w:p>
    <w:p>
      <w:pPr>
        <w:pStyle w:val="Style17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28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>Принять настоящее Решение за основу.</w:t>
      </w:r>
    </w:p>
    <w:p>
      <w:pPr>
        <w:pStyle w:val="Style17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28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>Настоящее Решение вступает в силу с 1 января 2025 года.</w:t>
      </w:r>
    </w:p>
    <w:p>
      <w:pPr>
        <w:pStyle w:val="Style17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28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редседатель Собрания депутатов </w:t>
      </w:r>
    </w:p>
    <w:p>
      <w:pPr>
        <w:pStyle w:val="Style17"/>
        <w:spacing w:before="28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>Карыжского сельсовета Глушковского</w:t>
      </w:r>
    </w:p>
    <w:p>
      <w:pPr>
        <w:pStyle w:val="Style17"/>
        <w:spacing w:before="28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>района Курской  области                                                             Н.В. Алипова</w:t>
      </w:r>
    </w:p>
    <w:p>
      <w:pPr>
        <w:pStyle w:val="Style17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28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>Глава администрации</w:t>
      </w:r>
    </w:p>
    <w:p>
      <w:pPr>
        <w:pStyle w:val="Style17"/>
        <w:spacing w:before="28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Карыжского сельсовета </w:t>
      </w:r>
    </w:p>
    <w:p>
      <w:pPr>
        <w:pStyle w:val="Style17"/>
        <w:spacing w:before="28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Глушковского района </w:t>
      </w:r>
    </w:p>
    <w:p>
      <w:pPr>
        <w:pStyle w:val="Style17"/>
        <w:spacing w:before="28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>Курской области                                                                            А.В. Бурач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iaiieoaeno2">
    <w:name w:val="iniiaiieoaeno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24:00Z</dcterms:created>
  <dc:creator>Финансы</dc:creator>
  <dc:description/>
  <cp:keywords/>
  <dc:language>en-US</dc:language>
  <cp:lastModifiedBy>User</cp:lastModifiedBy>
  <cp:lastPrinted>2024-11-05T11:40:00Z</cp:lastPrinted>
  <dcterms:modified xsi:type="dcterms:W3CDTF">2024-11-25T08:28:00Z</dcterms:modified>
  <cp:revision>9</cp:revision>
  <dc:subject/>
  <dc:title/>
</cp:coreProperties>
</file>