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4.04.2023 г. № 7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9.12.2021 г №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апрель месяц 2023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3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4 956 373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4 956 373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местного бюджета  на 2023 год в сумме 0 рублей.»;</w:t>
      </w:r>
    </w:p>
    <w:p>
      <w:pPr>
        <w:pStyle w:val="Style1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статьи 6 изложить в новой редакции: 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 в случае использования (перераспределения)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реализацию  решений Администрации Карыжского сельсовета Глушковского района Курской области, в том числе, на выполнение обязательств по  обеспечению необходимого уровня софинансирования  расходных  обязательств Глушковского района Курской  области в случае принятия  федеральными и областными органами власти решений по предоставлению субсидий  и иных  межбюджетных  трансфертов из областного  и федерального бюджетов, на обеспечение указов Президента  Российской Федерации на 2023 год в размере 796 300 рублей, на 2024 года в сумме 0 рублей, на 2025 год в сумме 0 рублей.».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3-04-25T09:27:00Z</dcterms:modified>
  <cp:revision>14</cp:revision>
  <dc:subject/>
  <dc:title>                                           </dc:title>
</cp:coreProperties>
</file>