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.  № 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ласти за 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 xml:space="preserve"> месяцев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12 месяцев 2022 года по доходам в сумме 1426700,22 рублей, по расходам  в сумме 3005268,43 рублей, дефицит бюджета 1578568,21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А.В. Бураченко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User</cp:lastModifiedBy>
  <cp:lastPrinted>2022-10-25T09:04:00Z</cp:lastPrinted>
  <dcterms:modified xsi:type="dcterms:W3CDTF">2023-03-06T06:35:00Z</dcterms:modified>
  <cp:revision>83</cp:revision>
  <dc:subject/>
  <dc:title>                                         РОССИЙСКАЯ   ФЕДЕРАЦИЯ</dc:title>
</cp:coreProperties>
</file>