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4.11.2022 г. № 5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9.12.2021 г №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ноябрь месяц 2022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А.В. Бура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2-11-21T11:17:00Z</dcterms:modified>
  <cp:revision>13</cp:revision>
  <dc:subject/>
  <dc:title>                                           </dc:title>
</cp:coreProperties>
</file>