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0.2022 г.  № 3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9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22 года по доходам в сумме 918450,71 рублей, по расходам  в сумме 2019712,33  рублей, дефицит бюджета 1101261,62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22-10-25T09:04:00Z</cp:lastPrinted>
  <dcterms:modified xsi:type="dcterms:W3CDTF">2022-10-25T06:05:00Z</dcterms:modified>
  <cp:revision>81</cp:revision>
  <dc:subject/>
  <dc:title>                                         РОССИЙСКАЯ   ФЕДЕРАЦИЯ</dc:title>
</cp:coreProperties>
</file>