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7.2022 г.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6 месяцев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6 месяцев 2022 года по доходам в сумме 23686,16 рублей, по расходам  в сумме 1444615,27  рублей, дефицит бюджета 1420929,11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С.В. Губин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22-07-26T12:37:00Z</dcterms:modified>
  <cp:revision>78</cp:revision>
  <dc:subject/>
  <dc:title>                                         РОССИЙСКАЯ   ФЕДЕРАЦИЯ</dc:title>
</cp:coreProperties>
</file>