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ЫЖ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К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3.07.2022 г.  №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Кары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Карыжский сельсовет» Глушковского района Курск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асти за 3 месяца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В  соответствии с Бюджетным кодексом  Российской Федерации, Федеральным Законом  от 06.10.2003 года №131-ФЗ «Об общих принципах организации местного самоуправления в Российской Федерации», решением  Собрания  депутатов  Карыжского  сельсовета Глушковского района Курской области  от  27.07.2015 года № 26  «Об  утверждении   положения  о  бюджетном  процессе в  муниципальном образовании «Карыжский   сельсовет» Глушковского района Курской области» (с изменениями и дополнениями), Администрация Карыжского сельсовета Глушков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 МО «Карыжский сельсовет» Глушковского района Курской области  за 3 месяца 2022 года по доходам в сумме -471604,08  рублей, по расходам  в сумме 753158,75  рублей, дефицит бюджета 1224762,83 рублей согласно приложений №№1,2,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 и подлежит опубликова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рыжского сельсовета                                                        С.В. Губин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01:00Z</dcterms:created>
  <dc:creator>1</dc:creator>
  <dc:description/>
  <cp:keywords/>
  <dc:language>en-US</dc:language>
  <cp:lastModifiedBy>Windows-7</cp:lastModifiedBy>
  <cp:lastPrinted>2016-11-09T10:26:00Z</cp:lastPrinted>
  <dcterms:modified xsi:type="dcterms:W3CDTF">2022-07-13T12:25:00Z</dcterms:modified>
  <cp:revision>76</cp:revision>
  <dc:subject/>
  <dc:title>                                         РОССИЙСКАЯ   ФЕДЕРАЦИЯ</dc:title>
</cp:coreProperties>
</file>