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2.2022 г.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12 месяцев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12 месяцев 2021 года по доходам в сумме 3632549,43  рублей, по расходам  в сумме 2757885,14  рублей, профицит бюджета 874664,29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С.В. Губин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2-02-07T07:48:00Z</dcterms:modified>
  <cp:revision>74</cp:revision>
  <dc:subject/>
  <dc:title>                                         РОССИЙСКАЯ   ФЕДЕРАЦИЯ</dc:title>
</cp:coreProperties>
</file>