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9.12.2021 г. № 22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ноябр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1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3 426 649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3 773 127 рублей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местного бюджета  на 2021 год  в сумме  346 478  рублей»;</w:t>
      </w:r>
    </w:p>
    <w:p>
      <w:pPr>
        <w:pStyle w:val="Style11"/>
        <w:spacing w:before="0" w:after="0"/>
        <w:ind w:firstLine="426"/>
        <w:jc w:val="both"/>
        <w:rPr/>
      </w:pPr>
      <w:r>
        <w:rPr>
          <w:sz w:val="28"/>
          <w:szCs w:val="28"/>
        </w:rPr>
        <w:t>в пункте 4 статьи 6 слова «на 2021 год в сумме 1 000 рублей» изменить на слова «на 2021 год в сумме 0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ложения №  1,5,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Я.А. Сварковская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1-12-27T09:25:00Z</dcterms:modified>
  <cp:revision>17</cp:revision>
  <dc:subject/>
  <dc:title>                                           </dc:title>
</cp:coreProperties>
</file>