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9.11.2021 г. № 11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ноябрь месяц 2021 года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0 года № 182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Style11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овой части решения 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1 год: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 местного бюджета в сумме  3 378 539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4 150 582,28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 местного бюджета  на 2021 год  в сумме  772 043,28  рублей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риложения №  1,5,7,9,11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Я.А. Сварковская       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37:00Z</dcterms:created>
  <dc:creator>user</dc:creator>
  <dc:description/>
  <cp:keywords/>
  <dc:language>en-US</dc:language>
  <cp:lastModifiedBy>Windows-7</cp:lastModifiedBy>
  <cp:lastPrinted>2021-11-26T11:26:00Z</cp:lastPrinted>
  <dcterms:modified xsi:type="dcterms:W3CDTF">2021-11-26T08:27:00Z</dcterms:modified>
  <cp:revision>10</cp:revision>
  <dc:subject/>
  <dc:title>                                           </dc:title>
</cp:coreProperties>
</file>