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-749935</wp:posOffset>
                </wp:positionV>
                <wp:extent cx="2866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становлением Администрации Карыжскогосельсовета Глушк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«08» ноября 2021г. №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72.7pt;mso-wrap-distance-left:9.05pt;mso-wrap-distance-right:9.05pt;mso-wrap-distance-top:0pt;mso-wrap-distance-bottom:0pt;margin-top:-59.0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твержде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становлением Администрации Карыжскогосельсовета Глушков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«08» ноября 2021г. №3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ования налоговых и неналоговых доходов бюджета 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арыжский сельсовет» Глушковского района 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урской области  на 2022 год и на плановый период 2023 и 2024 годов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ная база бюджета муниципального образования «Карыжский сельсовет»  Глушковского района Курской области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01 02000 01 0000 110)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 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налога в 2021 году рассчитывается исходя из фактических поступлений сумм налога за 6 месяцев 2021 года и среднего удельного веса поступлений за соответствующие периоды 2018, 2019 и 2020 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 2022 год, и ставки налога в размере 13%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ая сумма поступления налога на 2023 – 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– сумма налога на 2023 – 2024 годы определяется исходя из прогнозируемого поступления налога в 2022 году по первому варианту, скорректированного на ежегодные темпы роста (снижения) фонда заработной платы на 2023 – 2024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– сумма налога на 2023 – 2024 годы определяется исходя из фонда заработной платы, планируемого комитетом по экономике и развитию Курской области на 2023–2024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01 02020 01 0000 110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исходя из ожидаемого поступления налога в 2021 году, скорректированного на ежегодные темпы роста (снижения) фонда заработной платы в 2022 – 2024 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рассчитывается исходя из среднего фактического поступления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в 2022 – 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ноз поступлений налога в 2022 – 2024 г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ывается исходя из ожидаемого поступления налога в 2021 году, скорректированного на ежегодные индексы-дефляторы цен сельскохозяйственной продукции, прогнозируемые на 2022 – 2024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рассчитывается исходя из 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2022 – 2024 годы рассчитывается исходя из 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земельного налога на 2022 – 2024 годы определяется на 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рассчитывается исходя из среднего значения фактических поступлений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тариальных действ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8 04020 01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ое поступление государственной пошлин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2022 – 2024 г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на уровне ожидаемого поступления в 2021 году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в 2021 году рассчитывается исходя из фактических поступлений сумм пошлины за 6 месяцев 2021 года и удельного веса поступлений за соответствующий период 2020 года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25 10 0000 1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22 – 2024 годы прогнозируется на уровне ожидаемого поступления доходов в 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рассчитывается исходя из фактического поступления доходов во 2 полугодии 2020 года и в 1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местный бюджет в 2022 – 2024  годах  (код  1 11 05035 10 0000 120) прогнозируется на уровне ожидаемого поступления в 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рассчитывается исходя из фактического поступления доходов в 2020 году с учетом фактических поступлений в 1 полугодии 2021 года. В случае превышения фактических поступлений 1 полугодия 2021 года над фактическими поступлениями доходов в 2020 году, в расчет принимается фактическое поступление доходов в первом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7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местный бюджет в 2022 – 2024 годах   (код 1 11 05075 10 0000 120) прогнозируется на уровне ожидаемого поступления в 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рассчитывается исходя из фактического поступления доходов в 2020 году с учетом фактических поступлений в 1 полугодии 2021 года. В случае превышения фактических поступлений 1 полугодия 2021 года над фактическими поступлениями доходов в 2020 году, в расчет принимается фактическое поступление доходов в первом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9004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местный бюджет в 2022 – 2024 годах  (коды 1 11 09045 10 0000 120) прогнозируется на уровне ожидаемого поступления в 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в 2021 году планируется на основании расчётных данных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района, составленных на основании предложений администраций муниципальных образований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код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ление доходов от оказания платных услуг и компенсации затрат госу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код 1 13 00000 00 0000 000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естный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2 – 2024 годы прогнозируется на уровне ожидаемого поступления доходов в 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рассчитывается исходя из фактического поступления доходов во 2 полугодии 2020 года и в 1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22 – 2024 годах планируется на основании расчётных данных главных администраторов доходов местного бюджета, администрации муниципального района, составленных на основании предложений администраций муниципальных образований поселений 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Административные платежи и сборы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(код </w:t>
      </w:r>
      <w:r>
        <w:rPr>
          <w:rFonts w:cs="Times New Roman" w:ascii="Times New Roman" w:hAnsi="Times New Roman"/>
          <w:color w:val="000000"/>
          <w:sz w:val="24"/>
          <w:szCs w:val="24"/>
        </w:rPr>
        <w:t>1 15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платежей и сборов в местный бюдж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2022 – 2024 г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уется на уровне ожидаемого поступления доходов в 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1 году рассчитывается исходя из фактического поступления доходов во 2 полугодии 2020 года и в 1 полугодии 2021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фактических поступлений в 1 полугодии 2021 года прогноз принимается равным нул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Штрафы, санкции, возмещение ущерба </w:t>
      </w: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платежей в местный бюджет в 2022-2024 годах по кодам бюджетной классификации 1 16 01053 01 0000 140; 1 16 01063 01 0000 140;           1 16 01073 01 0000 140; 1 16 01074 01 0000 140; 1 16 01083 01 0000 140;    1 16 01084 01 0000 140; 1 16 01093 01 0000 140; 1 16 01103 01 0000 140;  1 16 01113 01 0000 140; 1 16 01133 01 0000 140; 1 16 01143 01 0000 140;                  1 16 01153 01 0000 140; 1 16 01157 01 0000 140; 1 16 01173 01 0000 140;  1 16 01183 01 0000 140; 1 16 01193 01 0000 140; 1 16 01194 01 0000 160;  1 16 01203 01 0000 140; 1 16 02020 02 0000 140; 1 16 07010 00 0000 140;  1 16 07090 00 0000 140; 1 16 10031 04 0000 140; 1 16 10032 04 0000 140;                  1 16 10031 05 0000 140; 1 16 10032 05 0000 140; 1 16 10032 10 0000 140;  1 16 10062 04 0000 140; 1 16 10100 05 0000 140; 1 16 10100 10 0000 140;  1 16 11050 01 0000 140; 1 16 11064 01 0000 140</w:t>
      </w:r>
      <w:r>
        <w:rPr>
          <w:rFonts w:cs="Times New Roman" w:ascii="Times New Roman" w:hAnsi="Times New Roman"/>
          <w:sz w:val="24"/>
          <w:szCs w:val="24"/>
        </w:rPr>
        <w:t xml:space="preserve"> прогнозируется на уровне ожидаемого поступления доходов в 2021 году, которое рассчитывается на уровне удвоенного фактического поступления доходов в 1 полугодии 2021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Инициативные платежи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(код </w:t>
      </w:r>
      <w:r>
        <w:rPr>
          <w:rFonts w:cs="Times New Roman" w:ascii="Times New Roman" w:hAnsi="Times New Roman"/>
          <w:color w:val="000000"/>
          <w:sz w:val="24"/>
          <w:szCs w:val="24"/>
        </w:rPr>
        <w:t>1 17 15000 00 0000 150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инициативных платежей в местный бюджет в 2022 году прогнозируется на основании сведений о проектах муниципального образования, прошедшего конкурсный отбор в проекте «Народный бюджет», подготовленный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становлением Администрации Курской области от 27.09.2016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732-па «О вопросах реализации проекта «Народный бюджет» в Курской области»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ициативных платеж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ный бюджет </w:t>
      </w:r>
      <w:r>
        <w:rPr>
          <w:rFonts w:cs="Times New Roman" w:ascii="Times New Roman" w:hAnsi="Times New Roman"/>
          <w:sz w:val="24"/>
          <w:szCs w:val="24"/>
        </w:rPr>
        <w:t>в 2023 и 2024 годах не планируетс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етодика</w:t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планирования бюджетных ассигнований  местного бюдж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2 год и на плановый период 2023 и 2024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ноза расходов  мест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4"/>
          <w:szCs w:val="24"/>
        </w:rPr>
        <w:t xml:space="preserve">,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арыжский сельсовет» Глушковского района Кур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, утвержденные постановлением Администрации Карыжского сельсовета Глушковского района Курской области от 01 ноября 2021 года №32, а также проект  закона Курской области «Об областном  бюджете на 2022 год и на плановый период 2023 и 2024 годов»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местного бюджета на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 и на плановый период 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и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ов</w:t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объемов на 2022 год и на плановый период 2023 и 2024 годов осуществляется в рамках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арыжский сельсовет» Глушковского района Кур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программных мероприятий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ъема и структуры расходов  местного бюджета на 2022 год и на плановый период 2023 и 2024 годов осуществляется исходя из «базовых» объемов бюджетных ассигнований на 2022 и 2023 годы, утвержденных решением Собрания депутатов Карыжского сельсовета Глушковского района Курской области от 25 декабря 2020 года № 182  «О  бюджете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образования «Карыжский сельсовет» Глушк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 на 2021 год и на плановый период 2022 и 2023 годов» (с учетом изменений и дополнений) с учетом их доведения до уровня 2021 года по расходам длящегося срока действия. В основу формирования расходов 2024 года положены бюджетные ассигнования 2023 года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местного бюджета на 2022  год и плановый период 2023 и 2024 годов применены общие подходы к расчету бюджетных проектировок: 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у труда работников органов  местного самоуправления, финансируемых за счет средств  местного бюджета, исходя из утвержденных структур, действующих на 1 августа 2021 года, и нормативных актов Карыжского сельсовета Глушковского района  Курской области, регулирующих оплату труда, а также установленных              для Карыжского сельсовета Глушковского района Курской области нормативов формирования расходов на содержание органов  местного самоуправления муниципального  образования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начислениям на оплату труда в соответствии с установленными тарифами страховых взносов в государственные внебюджетные фонды             в размере 30,2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областного бюджета;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нирование бюджетных ассигнований на  предоставление  субсидий юридическим лицам  осуществляется на основании нормативных правовых актов, определяющих категории и критерии отбора юридических лиц, цели, условия и порядок определения субсидий и порядок возврата субсидий  в случае нарушения условий, установленных при их предоставлении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ходы местного бюджета на предоставление межбюджетных трансфертов бюджету муниципального района в виде иных межбюджетных трансфертов планируется на основании нормативных правовых актов Карыжского сельсовета Глушковского района Курской облати, определяющих методику распределения и правила представле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ся  сохранения целевых показателей указов Президента Российской Федерации от 1 июня 2012 года № 761, от 7 мая 2012 года 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ходы на строительство (реконструкцию) объектов муниципальной собственности Карыжского сельсовета Глушковского района Курской области предусмотрены в соответствии          с решениями об осуществлении бюджетных инвестиций в объекты муниципальной собственности  Карыжского сельсовета Глушко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сходы на обеспечение условий софинансирования                       из федерального и областного  бюджета определены исходя из предварительных объемов, доведенных областными  органами исполнительной власти,  в том числе по заключенным предварительным (парафированным) соглашениям;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 с учетом ее изменения, и размеров выпл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2 год и плановый период 2023 и 2024  годов» на момент формирования  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е  бюджетных ассигнований учтены следующие факто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годная индексация с 1 февраля 2022 года, учитывая прогнозный уровень инфляции (индекс роста потребительских цен) отдельных публичных нормативных  обязательств, на 1,0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дексация с 1 октября  2022 года оплаты труда  на прогнозный уровень инфляции (индекс роста потребительских цен), в том числе на оплату труда отдельных категорий работников бюджетной сферы, на которых не распространяются действие указов Президента Российской Федерации т 07 мая 2012 года №597, от 01 июня 2012 года №761, от 28 декабря 2012 года №1688, и сотрудников органов местного самоуправления Карыжского сельсовета Глушковского района Курской области на 1,04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при формировании  местного бюджета на 2022 год               и на плановый период 2023 и 2024 годов учитываются предложения главных распорядителей средств местного бюджета по увеличению предельных объемов финансирования, предусматриваются бюджетные ассигнования в соответствии с прогнозом  социально-экономического развития Карыжского сельсовета Глушковского района Курской област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Отдельные особенности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планирования бюджетных ассигнова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редусмотрены расходы на содержание Главы муниципального образования. </w:t>
      </w:r>
    </w:p>
    <w:p>
      <w:pPr>
        <w:pStyle w:val="TextBodyIndent"/>
        <w:ind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 предусмотрены расходы на содержание  местной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оплаты труда определяется   исходя из структуры по состоянию на 01.08.2021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оплату  труда  предусмотрены в размере  30,2%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11 «Резервные фон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 предусматривается  создание  резервного фонда Администрации  Карыжского сельсовета Глушковского район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редусмотрены расходы: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ализацию муниципальной программы «Развитие муниципальной службы в Карыжском сельсовете Глушковского района Курской области»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- на публикацию нормативно-правовых актов в средствах массовой информаци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rPr>
          <w:sz w:val="24"/>
          <w:szCs w:val="24"/>
        </w:rPr>
      </w:pPr>
      <w:r>
        <w:rPr>
          <w:color w:val="000000"/>
          <w:sz w:val="24"/>
          <w:szCs w:val="24"/>
        </w:rPr>
        <w:t>- другие расхо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аздел 0203 «Мобилизационная и вневойсковая подготовка"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, связанные с осуществлением первичного воинского учета не территориях, где отсутствуют военные комиссари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, связанные с обеспечением первичных мерпожарной безопасности в границах населенных пунктов муниципальных образова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400 «Национальная экономика»</w:t>
      </w:r>
    </w:p>
    <w:p>
      <w:pPr>
        <w:pStyle w:val="TextBodyIndent"/>
        <w:spacing w:before="0" w:after="0"/>
        <w:ind w:firstLine="6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spacing w:before="0" w:after="0"/>
        <w:ind w:firstLine="567"/>
        <w:contextualSpacing/>
        <w:rPr/>
      </w:pPr>
      <w:r>
        <w:rPr>
          <w:b/>
          <w:i/>
          <w:sz w:val="24"/>
          <w:szCs w:val="24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атриваются   расходы  на выполнение документации  по межеванию земельных  участков, государственная  собственность на которые не разграничена, а также мероприятия по корректировке правил землепользования и землезастройки, координированию границ муниципальных образований и мероприятия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502 «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   планируются расходы на организацию  электроснабжения, теплоснабжения, водоснабжения и водоотведения в границах  Карыжского сельсовета Глушков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на организацию электроснабжения уличного освещения, благоустройство в границах Карыжского сельсовета Глушк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 0800 «Культура и кинематография»</w:t>
      </w:r>
    </w:p>
    <w:p>
      <w:pPr>
        <w:pStyle w:val="ConsNormal1"/>
        <w:widowControl/>
        <w:ind w:firstLine="91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 планируются расходы на создание условий для организации досуга и обеспечения жителей  муниципального образования услугами организац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Кроме того,  планируются  расходы в пределах  средств субсидии на заработную плату и начисления на выплаты по оплате труда работников культуры муниципального образования, </w:t>
      </w:r>
      <w:r>
        <w:rPr>
          <w:rFonts w:cs="Times New Roman" w:ascii="Times New Roman" w:hAnsi="Times New Roman"/>
          <w:sz w:val="24"/>
          <w:szCs w:val="24"/>
        </w:rPr>
        <w:t>отраженных в проекте Закона Курской области  «Об областном  бюджете на 2022 год и плановый период 2023 и 2024 годов»  Карыжскому сельсовету Глушков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5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 1001 «Социальная политик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атриваются   расходы  на выплату доплат к пенс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драздел 1101 «Физическая культур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о данному  разделу  планируются расходы в рамках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«Повышение эффективности  работы с молодежью, организация  отдыха и оздоровления  детей, молодежи, развитие физической культуры и спорт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ведение спортивных  мероприят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300 «Обслуживание государственного и муниципального долг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1301 «Обслуживание внутреннего государственного и муниципального долга»</w:t>
      </w:r>
    </w:p>
    <w:p>
      <w:pPr>
        <w:pStyle w:val="ConsNormal1"/>
        <w:widowControl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расходы планируются по фактически сложившимся договорам и соглашениям, заключенным от имени Карыжского сельсовета Глушковского района с Комитетом финансов Курской обла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basedOn w:val="Style5"/>
    <w:qFormat/>
    <w:rPr>
      <w:sz w:val="28"/>
      <w:szCs w:val="28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53:00Z</dcterms:created>
  <dc:creator>Polyakova_L</dc:creator>
  <dc:description/>
  <cp:keywords/>
  <dc:language>en-US</dc:language>
  <cp:lastModifiedBy>Windows-7</cp:lastModifiedBy>
  <cp:lastPrinted>2021-11-10T10:59:00Z</cp:lastPrinted>
  <dcterms:modified xsi:type="dcterms:W3CDTF">2021-11-15T12:33:00Z</dcterms:modified>
  <cp:revision>14</cp:revision>
  <dc:subject/>
  <dc:title/>
</cp:coreProperties>
</file>