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9.10.2021 г. № 7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октябрь месяц 2021 года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0 года № 182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риложения №  7,9,11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993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Я.А. Сварковская       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37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1-11-01T10:23:00Z</dcterms:modified>
  <cp:revision>5</cp:revision>
  <dc:subject/>
  <dc:title>                                           </dc:title>
</cp:coreProperties>
</file>