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10.2021г.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9 месяцев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9 месяцев 2021 года по доходам в сумме 2050221,08  рублей, по расходам  в сумме 1584764,82  рублей, профицит бюджета 465456,26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Я.А. Сварковская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21-10-26T11:50:00Z</dcterms:modified>
  <cp:revision>72</cp:revision>
  <dc:subject/>
  <dc:title>                                         РОССИЙСКАЯ   ФЕДЕРАЦИЯ</dc:title>
</cp:coreProperties>
</file>