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31.08.2021 г. № 207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0 г № 18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1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июль месяц 2021 года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5.12.2020 года № 182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муниципального образования «Карыжский сельсовет» на 2021 год по доходам в сумме 2 393 972 рублей  и по расходам в сумме 3 201 934 рублей 28 копеек,  дефицит местного бюджета на 2021 год в сумме 807 962 рублей 28 копеек.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Приложения №  1,5,7,9,11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993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Я.А. Сварковская       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7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1-08-31T08:12:00Z</dcterms:modified>
  <cp:revision>7</cp:revision>
  <dc:subject/>
  <dc:title>                                           </dc:title>
</cp:coreProperties>
</file>