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6.07.2021 г. № 201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0 г № 1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1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июль месяц 2021 года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5.12.2020 года № 182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Приложения №  7,9,11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993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7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1-07-26T12:11:00Z</dcterms:modified>
  <cp:revision>6</cp:revision>
  <dc:subject/>
  <dc:title>                                           </dc:title>
</cp:coreProperties>
</file>