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7.2021г. 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6 месяцев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6 месяцев 2021 года по доходам в сумме 1507053,50  рублей, по расходам  в сумме 988616,45 рублей, профицит бюджета 518437,05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М.А. Бганцева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21-07-23T06:54:00Z</dcterms:modified>
  <cp:revision>70</cp:revision>
  <dc:subject/>
  <dc:title>                                         РОССИЙСКАЯ   ФЕДЕРАЦИЯ</dc:title>
</cp:coreProperties>
</file>