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арыжского сельсовета Глушков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Карыжский сельсовет» Глушк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Курской области на 2021 год и плановый период 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5 декабря  2020 г. №18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от 31.05.2021г. №196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Карыж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tbl>
      <w:tblPr>
        <w:tblW w:w="16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945"/>
        <w:gridCol w:w="2679"/>
        <w:gridCol w:w="1060"/>
        <w:gridCol w:w="1060"/>
        <w:gridCol w:w="1060"/>
      </w:tblGrid>
      <w:tr>
        <w:trPr>
          <w:trHeight w:val="443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а поселения</w:t>
              <w:br/>
            </w:r>
          </w:p>
        </w:tc>
        <w:tc>
          <w:tcPr>
            <w:tcW w:w="2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ходов  местного бюджета 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945"/>
      </w:tblGrid>
      <w:tr>
        <w:trPr>
          <w:trHeight w:val="21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ыж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2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6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8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10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1503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303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02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Субсидии бюджетам сельских поселений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2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46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51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55 10 0000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6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/>
              <w:t>Субсидии бюджетам сельских поселений на обеспечение устойчивого развития сельских территор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76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сидии бюджетам сель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5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516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 для компенсации  дополнительных расходов,  возникших  в результате 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4551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</w:t>
              <w:br/>
              <w:t>бюджетам 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2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4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безвозмездные поступления в бюджеты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еречисления из бюджетов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9 4516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43:00Z</dcterms:created>
  <dc:creator>FINOTDEL</dc:creator>
  <dc:description/>
  <cp:keywords/>
  <dc:language>en-US</dc:language>
  <cp:lastModifiedBy>Windows-7</cp:lastModifiedBy>
  <cp:lastPrinted>2020-11-16T16:27:00Z</cp:lastPrinted>
  <dcterms:modified xsi:type="dcterms:W3CDTF">2021-06-08T12:37:00Z</dcterms:modified>
  <cp:revision>5</cp:revision>
  <dc:subject/>
  <dc:title>Приложение № 2</dc:title>
</cp:coreProperties>
</file>