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0.04.2021 г. №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Карыжского сельсовета  Глушковского района Курской области от 25.12.2020 года  № 182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1 871 480 рублей  и по расходам в сумме 2 679 442 рублей 28 копеек,  дефицит местного бюджета на 2021 год в сумме 807 962 рублей 28 копеек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7,9,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04-29T11:16:00Z</dcterms:modified>
  <cp:revision>28</cp:revision>
  <dc:subject/>
  <dc:title>                                           </dc:title>
</cp:coreProperties>
</file>