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4.2021г.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3 месяца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3 месяца 2021 года по доходам в сумме 908343,18 рублей, по расходам  в сумме 535696,91рублей, профицит бюджета 372646,27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1-04-15T12:55:00Z</dcterms:modified>
  <cp:revision>65</cp:revision>
  <dc:subject/>
  <dc:title>                                         РОССИЙСКАЯ   ФЕДЕРАЦИЯ</dc:title>
</cp:coreProperties>
</file>