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брания 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арыжского сельсовета Глушковского района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Карыжский сельсовет» Глушков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Курской области на 2021 год и плановый период 2022 и 2023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5 декабря  2020 г. №182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Карыж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ушковского района Курской области  </w:t>
      </w:r>
    </w:p>
    <w:tbl>
      <w:tblPr>
        <w:tblW w:w="16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4"/>
        <w:gridCol w:w="6945"/>
        <w:gridCol w:w="2679"/>
        <w:gridCol w:w="1060"/>
        <w:gridCol w:w="1060"/>
        <w:gridCol w:w="1060"/>
      </w:tblGrid>
      <w:tr>
        <w:trPr>
          <w:trHeight w:val="443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од бюджетной классификации Российской Федерации 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а поселения</w:t>
              <w:br/>
            </w:r>
          </w:p>
        </w:tc>
        <w:tc>
          <w:tcPr>
            <w:tcW w:w="2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sz w:val="20"/>
                <w:szCs w:val="20"/>
                <w:lang w:eastAsia="ru-RU"/>
              </w:rPr>
            </w:r>
          </w:p>
        </w:tc>
      </w:tr>
      <w:tr>
        <w:trPr>
          <w:trHeight w:val="9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вного админи-стратора доходов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ходов  местного бюджета 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4"/>
        <w:gridCol w:w="6945"/>
      </w:tblGrid>
      <w:tr>
        <w:trPr>
          <w:trHeight w:val="21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арыжского сельсовета Глушк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0</w:t>
            </w:r>
            <w:r>
              <w:rPr>
                <w:lang w:val="en-US"/>
              </w:rPr>
              <w:t>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8050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1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31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32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61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81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10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1503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41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8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1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2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0303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027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Субсидии бюджетам сельских поселений на реализацию мероприятий государственной программы Российской Федерации "Доступная среда" 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2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467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551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55 10 0000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67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/>
              <w:t>Субсидии бюджетам сельских поселений на обеспечение устойчивого развития сельских территор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76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8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Субсидии бюджетам сельских поселений на финансовое обеспечение отдельных полномоч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2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5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  из  бюджетов  муниципальных районов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516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 для компенсации  дополнительных расходов,  возникших  в результате  решений, принятых органами власти другого уровня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4551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</w:t>
              <w:br/>
              <w:t>бюджетам  сельских поселений на поддержку отрасли культур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2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9005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  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4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очие безвозмездные поступления в бюджеты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8 0500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еречисления из бюджетов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19 4516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2:00Z</dcterms:created>
  <dc:creator>FINOTDEL</dc:creator>
  <dc:description/>
  <cp:keywords/>
  <dc:language>en-US</dc:language>
  <cp:lastModifiedBy>Windows-7</cp:lastModifiedBy>
  <cp:lastPrinted>2020-11-16T16:27:00Z</cp:lastPrinted>
  <dcterms:modified xsi:type="dcterms:W3CDTF">2020-12-26T09:21:00Z</dcterms:modified>
  <cp:revision>11</cp:revision>
  <dc:subject/>
  <dc:title>Приложение № 2</dc:title>
</cp:coreProperties>
</file>