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4"/>
        </w:rPr>
        <w:t>РОССИЙСКАЯ  ФЕДЕРА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РАНИЕ ДЕПУТАТОВ МУНИЦИПАЛЬНОГО ОБРАЗОВАНИЯ</w:t>
      </w:r>
    </w:p>
    <w:p>
      <w:pPr>
        <w:pStyle w:val="Heading1"/>
        <w:rPr>
          <w:sz w:val="24"/>
        </w:rPr>
      </w:pPr>
      <w:r>
        <w:rPr>
          <w:sz w:val="24"/>
        </w:rPr>
        <w:t>«КАРЫЖСКИЙ СЕЛЬСОВЕ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 25.12.2020 г. №1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19 г № 15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0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Собрание депутатов решило внести в решение Собрания депутатов муниципального образования «Карыжский сельсовет» Глушковского района Курской области от 25.12.2019 года  № 155 следующие изменения и дополнения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 муниципального образования «Карыжский сельсовет» на 2020 год по доходам в сумме 2 747 212 рублей  и по расходам в сумме 2 542 778 рублей,  профицит местного бюджета на 2020 год в сумме 204 434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текстовой ча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 статьи 8 слова «с 1 февраля 2020 года» заменить словами «с 1 октября 2020 года»;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4 статьи 6 исключить.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 xml:space="preserve">Приложения №  1,5,7,9,11 к  Решению Собрания депутатов изложить в новой редакции (прилагается). 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В.И.Чуприн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М.А. Бганцева                                                                      </w:t>
      </w:r>
      <w:r>
        <w:rPr>
          <w:sz w:val="24"/>
        </w:rPr>
        <w:t xml:space="preserve">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30:00Z</dcterms:created>
  <dc:creator>user</dc:creator>
  <dc:description/>
  <cp:keywords/>
  <dc:language>en-US</dc:language>
  <cp:lastModifiedBy>Windows-7</cp:lastModifiedBy>
  <cp:lastPrinted>2020-02-20T12:16:00Z</cp:lastPrinted>
  <dcterms:modified xsi:type="dcterms:W3CDTF">2020-12-26T09:10:00Z</dcterms:modified>
  <cp:revision>18</cp:revision>
  <dc:subject/>
  <dc:title>                                           </dc:title>
</cp:coreProperties>
</file>