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АРЫЖ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АРЫЖ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 xml:space="preserve"> Карыжского сельсовета Глушк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 xml:space="preserve">Карыжского сельсовета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t>Карыж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000000"/>
          <w:sz w:val="24"/>
          <w:szCs w:val="24"/>
        </w:rPr>
        <w:t>Федеральным законом "Об общих принципах организации местного самоуправления в Российской Федерации" от 06.10.2003 г. №131-ФЗ установлены</w:t>
      </w:r>
      <w:r>
        <w:rPr>
          <w:rFonts w:cs="Times New Roman" w:ascii="Times New Roman" w:hAnsi="Times New Roman"/>
          <w:sz w:val="24"/>
          <w:szCs w:val="24"/>
        </w:rPr>
        <w:t xml:space="preserve">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арыж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арыж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арыж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Кары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9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Отруб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9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keepNext w:val="true"/>
        <w:keepLines/>
        <w:spacing w:lineRule="auto" w:line="360" w:before="0" w:after="0"/>
        <w:ind w:firstLine="851"/>
        <w:jc w:val="both"/>
        <w:rPr/>
      </w:pPr>
      <w:r>
        <w:rPr>
          <w:rFonts w:eastAsia="Calibri" w:cs="Times New Roman" w:ascii="Times New Roman" w:hAnsi="Times New Roman"/>
          <w:color w:val="000000"/>
          <w:kern w:val="2"/>
          <w:sz w:val="24"/>
          <w:szCs w:val="24"/>
          <w:lang w:eastAsia="en-US"/>
        </w:rPr>
        <w:t xml:space="preserve">Климат сельсовета так же как Глушковского района и всей Курской области, </w:t>
      </w:r>
      <w:r>
        <w:rPr>
          <w:rFonts w:eastAsia="Calibri" w:cs="Times New Roman" w:ascii="Times New Roman" w:hAnsi="Times New Roman"/>
          <w:kern w:val="2"/>
          <w:sz w:val="24"/>
          <w:szCs w:val="24"/>
          <w:lang w:eastAsia="en-US"/>
        </w:rPr>
        <w:t>умеренный</w:t>
      </w:r>
      <w:r>
        <w:rPr>
          <w:rFonts w:eastAsia="Calibri" w:cs="Times New Roman" w:ascii="Times New Roman" w:hAnsi="Times New Roman"/>
          <w:color w:val="000000"/>
          <w:kern w:val="2"/>
          <w:sz w:val="24"/>
          <w:szCs w:val="24"/>
          <w:lang w:eastAsia="en-US"/>
        </w:rPr>
        <w:t xml:space="preserve"> с четко выраженными сезонами года. </w:t>
      </w:r>
    </w:p>
    <w:p>
      <w:pPr>
        <w:pStyle w:val="Normal"/>
        <w:keepNext w:val="true"/>
        <w:keepLines/>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реднегодовая температура воздуха +5,7º С, минимальная – минус 37º С, максимальная +38º С.</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реднегодовое количество осадков – 592 мм, максимальное выпадает в июле –                 75 мм. Повторяемость направления ветра (среднегодовая многолетняя роза ветров): западное направление – 20%, восточное, юго-западное и северо-западное –  по 13%, юго-восточное – 12%, южное – 11%, северо-восточное – 10%, северное – 8%, штиль – 9%.</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Карыж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Карыжского сельсовета </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1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91</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_____________</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 Карыж</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х. Отруб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Карыжского сельсовета Глушковского района Курской  области</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sz w:val="24"/>
          <w:szCs w:val="24"/>
        </w:rPr>
        <w:t>1</w:t>
      </w:r>
      <w:r>
        <w:rPr>
          <w:rFonts w:cs="Times New Roman" w:ascii="Times New Roman" w:hAnsi="Times New Roman"/>
          <w:b/>
          <w:sz w:val="24"/>
          <w:szCs w:val="24"/>
        </w:rPr>
        <w:t>.Программа комплексного развития транспортной инфраструктуры муниципального образования «Карыжский сельсовет» Глушковского района  Курской области на 2017-2032 год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ы  </w:t>
      </w:r>
      <w:bookmarkStart w:id="0" w:name="sub_10"/>
      <w:r>
        <w:rPr>
          <w:rFonts w:cs="Times New Roman" w:ascii="Times New Roman" w:hAnsi="Times New Roman"/>
          <w:sz w:val="24"/>
          <w:szCs w:val="24"/>
        </w:rPr>
        <w:t>комплексного развития транспортной инфраструктуры Карыжского сельсовета Глушковского района  Курской области на 2017-2032 г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43"/>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транспортной  инфраструктуры Карыжского сельсовета Глушковского района Курской области на 2017-2032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643"/>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Карыжский сельсовет» Глушковского района Курской области, утвержден Решением Собрания депутатов Карыжского сельсовета Глушковского района Курской области № 54 от 27.12.2013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Карыж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Карыж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безопасности, качества и эффективности использования населением объектов транспорт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ъектов транспорт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сбалансированное, перспективное развитие транспортной инфраструктур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7-2032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 xml:space="preserve">асфальтирование улиц с грунтовым покрытием с. Марково, замена поврежденных и установка недостающих дорожных знаков, </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реконструкция мостовых сооружений, расположенных на территории муниципального образования.</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формирование улично-дорожной сети на территориях новой жилой застройки;</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сельских автомобильных дорог для принятия их в сеть дорог общего пользования;</w:t>
            </w:r>
          </w:p>
          <w:p>
            <w:pPr>
              <w:pStyle w:val="Normal"/>
              <w:spacing w:before="0" w:after="200"/>
              <w:ind w:firstLine="785"/>
              <w:jc w:val="both"/>
              <w:rPr>
                <w:rFonts w:ascii="Times New Roman" w:hAnsi="Times New Roman" w:cs="Times New Roman"/>
                <w:sz w:val="24"/>
                <w:szCs w:val="24"/>
              </w:rPr>
            </w:pPr>
            <w:r>
              <w:rPr>
                <w:rFonts w:cs="Times New Roman" w:ascii="Times New Roman" w:hAnsi="Times New Roman"/>
                <w:sz w:val="24"/>
                <w:szCs w:val="24"/>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ит 513240,46. рублей, в т.ч.:</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7 год  –  131620,23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8 год  –  131620,23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9 год  –  100000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20 год  –  150000 тыс. рубл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 средства бюджетов всех уровней,  инвестиции.</w:t>
            </w:r>
          </w:p>
        </w:tc>
      </w:tr>
    </w:tbl>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r>
      <w:bookmarkEnd w:id="0"/>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арыжского сельсовета. Учреждения эпизодического пользования преимущественно размещаются в районном центре обслуживания Карыжского сельсовет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арыж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арыж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арыж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арыж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арыжского сельсовета Глушковского.</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арыж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арыж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арыж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4,3 км, включая улично-дорожную сеть и магистральные дороги. Улично-дорожная сеть составляет 10,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4268 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арыж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арыж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1" w:name="Par2"/>
      <w:bookmarkStart w:id="2" w:name="Par2"/>
      <w:bookmarkEnd w:id="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арыж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арыж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D:/TEMP/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21:00Z</dcterms:created>
  <dc:creator>ООО "ГМ"Линия"</dc:creator>
  <dc:description>Документация по планировке территории</dc:description>
  <cp:keywords>08-15-ППЛ-ОМ</cp:keywords>
  <dc:language>en-US</dc:language>
  <cp:lastModifiedBy>Karyzh</cp:lastModifiedBy>
  <cp:lastPrinted>2017-07-31T14:55:00Z</cp:lastPrinted>
  <dcterms:modified xsi:type="dcterms:W3CDTF">2017-08-18T11:21:00Z</dcterms:modified>
  <cp:revision>9</cp:revision>
  <dc:subject>Документация по планировке территории</dc:subject>
  <dc:title>Проект планировки с проектом межевания территори</dc:title>
</cp:coreProperties>
</file>