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РЫЖ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ЛУШК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0.2020г.  № 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Кары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 образования «Карыжский сельсовет» Глушковского района Курс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асти за 9 месяцев 202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>В  соответствии с Бюджетным кодексом  Российской Федерации, Федеральным Законом  от 06.10.2003 года №131-ФЗ «Об общих принципах организации местного самоуправления в Российской Федерации», решением  Собрания  депутатов  Карыжского  сельсовета Глушковского района Курской области  от  27.07.2015 года № 26  «Об  утверждении   положения  о  бюджетном  процессе в  муниципальном образовании «Карыжский   сельсовет» Глушковского района Курской области», Администрация Карыжского сельсовета Глушков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 МО «Карыжский сельсовет» Глушковского района Курской области  за 9 месяцев 2020 года по доходам в сумме 1881153,47 рублей, по расходам  в сумме 1916404,93 рублей согласно приложений №№1,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публикова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рыжского сельсовета                                                        М.А. Бганцева     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1">
    <w:name w:val="WW8Num1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01:00Z</dcterms:created>
  <dc:creator>1</dc:creator>
  <dc:description/>
  <cp:keywords/>
  <dc:language>en-US</dc:language>
  <cp:lastModifiedBy>Windows-7</cp:lastModifiedBy>
  <cp:lastPrinted>2020-10-22T11:11:00Z</cp:lastPrinted>
  <dcterms:modified xsi:type="dcterms:W3CDTF">2020-10-22T08:11:00Z</dcterms:modified>
  <cp:revision>69</cp:revision>
  <dc:subject/>
  <dc:title>                                         РОССИЙСКАЯ   ФЕДЕРАЦИЯ</dc:title>
</cp:coreProperties>
</file>