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 25.09.2020 г. № 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0 год по доходам в сумме 2 870 157 рублей  и по расходам в сумме 3 339 092 рублей 28 копеек,  дефицит местного бюджета на 2020 год в сумме 468 935 рублей 28 копейки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бюджет муниципального образования «Карыжский сельсовет» на 2021 год по доходам в сумме 1 062 728 рублей  и по расходам в сумме 1 060 558  рублей;  на 2022 год по доходам в сумме 1 062 728 рублей  и по расходам в сумме 1 060 558 рублей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2,5,6,7,8,9,10,11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09-25T11:35:00Z</dcterms:modified>
  <cp:revision>10</cp:revision>
  <dc:subject/>
  <dc:title>                                           </dc:title>
</cp:coreProperties>
</file>