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7.08.2020 г. №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20 год по доходам в сумме 2 864 068 рублей  и по расходам в сумме 3 287 766 рублей 28 копеек,  дефицит местного бюджета на 2020 год в сумме 423 698 рублей 28 копейки. 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5, 7, 8, 9, 10, 11, 12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9-21T08:16:00Z</dcterms:modified>
  <cp:revision>19</cp:revision>
  <dc:subject/>
  <dc:title>                                           </dc:title>
</cp:coreProperties>
</file>