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7.2020г.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6 месяцев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6 месяцев 2020 года по доходам в сумме 1545806,43 рублей, по расходам  в сумме 1324256,78 рублей согласно приложений №№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М.А. Бганцева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16-11-09T10:26:00Z</cp:lastPrinted>
  <dcterms:modified xsi:type="dcterms:W3CDTF">2020-07-23T08:47:00Z</dcterms:modified>
  <cp:revision>65</cp:revision>
  <dc:subject/>
  <dc:title>                                         РОССИЙСКАЯ   ФЕДЕРАЦИЯ</dc:title>
</cp:coreProperties>
</file>