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БРАНИЕ ДЕПУТАТОВ МУНИЦИПАЛЬНОГО ОБРАЗОВАНИЯ «КАРЫЖСКИЙ СЕЛЬСОВЕТ»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b/>
          <w:bCs/>
          <w:sz w:val="28"/>
          <w:szCs w:val="28"/>
        </w:rPr>
        <w:t>УРСКОЙ ОБЛАСТИ</w:t>
        <w:br/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.04.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66</w:t>
      </w:r>
    </w:p>
    <w:p>
      <w:pPr>
        <w:pStyle w:val="Style18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. Кар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отчета об исполнении бюджета муниципального образования «Карыжский сельсовет» Глушковского района Курской области за 2019 год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ешением Собрания депутатов от 27.07.2015 г. № 26 «Об утверждении Положения о бюджетном процессе в муниципальном образовании «Карыжский сельсовет» Глушковского района Курской области, собрание депутатов муниципального образования «Карыжский сельсовет» Глушковского района Курской области  РЕШИЛО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«Карыжский сельсовет» Глушковского района Курской области за 2019 год по доходам в сумме 4 129 260 рублей 79 копеек, по расходам в сумме 3 732 565 рублей 43 копейки со следующими показателями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ступлению доходов в бюджет муниципального образования «Карыжский сельсовет» Глушковского района Курской области за 2019 год согласно приложению №1 к настоящему решению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пределению расходов бюджета муниципального образования «Карыжский сельсовет» Глушковского района Курской области за 2019 год  по разделам и подразделам, целевым статьям и видам расходов функциональной классификации расходов бюджета согласно приложению №2 к настоящему решению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муниципального образования «Карыжский сельсовет» Глушковского района Курской области за 2019 год согласно приложению №3 к настоящему решени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ь к сведению пояснительную записку к отчету об  исполнении бюджета муниципального образования «Карыжский сельсовет» Глушковского района Курской области за 2019 год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И. Чуп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ыж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шковского района                                                             М.А. Бганце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oaen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2:00Z</dcterms:created>
  <dc:creator>Финансы</dc:creator>
  <dc:description/>
  <cp:keywords/>
  <dc:language>en-US</dc:language>
  <cp:lastModifiedBy>Windows-7</cp:lastModifiedBy>
  <cp:lastPrinted>2016-11-24T13:04:00Z</cp:lastPrinted>
  <dcterms:modified xsi:type="dcterms:W3CDTF">2020-05-28T07:07:00Z</dcterms:modified>
  <cp:revision>24</cp:revision>
  <dc:subject/>
  <dc:title/>
</cp:coreProperties>
</file>