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30.04.2020 г. № 1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19 г № 1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0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5.12.2019 года  № 155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бюджет муниципального образования «Карыжский сельсовет» на 2020 год по доходам в сумме 2 347 820 рублей  и по расходам в сумме 2 771 518 рублей 28 копеек,  дефицит местного бюджета на 2020 год в сумме 423 698 рублей 28 копейки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бюджет муниципального образования «Карыжский сельсовет» на 2021 год по доходам в сумме 1 447 728 рублей  и по расходам в сумме 1 447 728  рублей;  на 2022 год по доходам в сумме 1 480 558 рублей  и по расходам в сумме 1 480 558 рублей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  1, 2, 5, 6, 7, 8, 9, 10, 11, 12  к  Решению Собрания депутатов изложить в новой редакции (прилагается). 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58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0-05-07T09:29:00Z</dcterms:modified>
  <cp:revision>116</cp:revision>
  <dc:subject/>
  <dc:title>                                           </dc:title>
</cp:coreProperties>
</file>