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 02.03.2020 г. № 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19 г № 1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0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5.12.2019 года  № 155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юджет муниципального образования «Карыжский сельсовет» на 2020 год по доходам в сумме 2 236 453 рублей  и по расходам в сумме 2 660 151 рублей 28 копеек,  дефицит местного бюджета на 2020 год в сумме 423 698 рублей 28 копейки. 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  1,5, 7, 9, 11 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8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0-03-02T11:49:00Z</dcterms:modified>
  <cp:revision>113</cp:revision>
  <dc:subject/>
  <dc:title>                                           </dc:title>
</cp:coreProperties>
</file>