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РЫЖ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3.2020г. 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12 месяцев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12 месяцев 2019 года по доходам в сумме 4129260,79 рублей, по расходам  в сумме 3732565,43 рублей согласно приложений №№1,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    М.А. Бганцева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Windows-7</cp:lastModifiedBy>
  <cp:lastPrinted>2016-11-09T10:26:00Z</cp:lastPrinted>
  <dcterms:modified xsi:type="dcterms:W3CDTF">2020-03-17T12:09:00Z</dcterms:modified>
  <cp:revision>61</cp:revision>
  <dc:subject/>
  <dc:title>                                         РОССИЙСКАЯ   ФЕДЕРАЦИЯ</dc:title>
</cp:coreProperties>
</file>