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19г. 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9 месяцев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9 месяцев 2019 года по доходам в сумме 2730395,72 рублей, по расходам  в сумме 2140967,83 рублей согласно приложений №№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С.Я. Сварковская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19-11-07T10:34:00Z</dcterms:modified>
  <cp:revision>59</cp:revision>
  <dc:subject/>
  <dc:title>                                         РОССИЙСКАЯ   ФЕДЕРАЦИЯ</dc:title>
</cp:coreProperties>
</file>