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МУНИЦИПАЛЬНОГО ОБРАЗОВАНИЯ «КАРЫЖСКИЙ СЕЛЬСОВЕТ»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z w:val="28"/>
          <w:szCs w:val="28"/>
        </w:rPr>
        <w:t>УРСКОЙ ОБЛАСТИ</w:t>
        <w:br/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.04.</w:t>
      </w:r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3</w:t>
      </w:r>
    </w:p>
    <w:p>
      <w:pPr>
        <w:pStyle w:val="Style17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. Кар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муниципального образования «Карыжский сельсовет» Глушковского района Курской области за 2016 год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брания депутатов от 27.07.2015 г. № 26 «Об утверждении Положения о бюджетном процессе в муниципальном образовании «Карыжский сельсовет» Глушковского района Курской области, собрание депутатов муниципального образования «Карыжский сельсовет» Глушковского района Курской области  РЕШИЛ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«Карыжский сельсовет» Глушковского района Курской области за 2016 год по доходам в сумме 2128515 рублей, по расходам в сумме 2123572 рубля 32 копейки со следующими показателям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муниципального образования «Карыжский сельсовет» Глушковского района Курской области за 2016 год согласно приложению №1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муниципального образования «Карыжский сельсовет» Глушковского района Курской области за 2016 год согласно приложению №2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расходов бюджета муниципального образования «Карыжский сельсовет» Глушковского района Курской области за 2016 год  по разделам и подразделам, целевым статьям и видам расходов функциональной классификации расходов бюджета согласно приложению №3 к настоящему реш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к сведению пояснительную записку к отчету об  исполнении бюджета муниципального образования «Карыжский сельсовет» Глушковского района Курской области за 2016 го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И. Чуп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Е.П. Сазон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2:00Z</dcterms:created>
  <dc:creator>Финансы</dc:creator>
  <dc:description/>
  <cp:keywords/>
  <dc:language>en-US</dc:language>
  <cp:lastModifiedBy>Бухгалтер</cp:lastModifiedBy>
  <cp:lastPrinted>2016-11-24T13:04:00Z</cp:lastPrinted>
  <dcterms:modified xsi:type="dcterms:W3CDTF">2017-05-02T06:26:00Z</dcterms:modified>
  <cp:revision>17</cp:revision>
  <dc:subject/>
  <dc:title/>
</cp:coreProperties>
</file>