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7.2019г. 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первое полугодие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первое полугодие 2019 года по доходам в сумме 1990650,22 рублей, по расходам  в сумме 1318973,48 рублей,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19-08-05T08:52:00Z</dcterms:modified>
  <cp:revision>52</cp:revision>
  <dc:subject/>
  <dc:title>                                         РОССИЙСКАЯ   ФЕДЕРАЦИЯ</dc:title>
</cp:coreProperties>
</file>