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ОССИЙСКАЯ ФЕДЕРАЦИЯ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БРАНИЕ ДЕПУТАТОВ МУНИЦИПАЛЬНОГО ОБРАЗОВАНИЯ «КАРЫЖСКИЙ СЕЛЬСОВЕТ»</w:t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УШКОВ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b/>
          <w:bCs/>
          <w:sz w:val="28"/>
          <w:szCs w:val="28"/>
        </w:rPr>
        <w:t>УРСКОЙ ОБЛАСТИ</w:t>
        <w:br/>
      </w:r>
    </w:p>
    <w:p>
      <w:pPr>
        <w:pStyle w:val="Style18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8.05.</w:t>
      </w:r>
      <w:r>
        <w:rPr>
          <w:rFonts w:cs="Times New Roman" w:ascii="Times New Roman" w:hAnsi="Times New Roman"/>
          <w:bCs/>
          <w:sz w:val="28"/>
          <w:szCs w:val="28"/>
        </w:rPr>
        <w:t>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28</w:t>
      </w:r>
    </w:p>
    <w:p>
      <w:pPr>
        <w:pStyle w:val="Style18"/>
        <w:numPr>
          <w:ilvl w:val="0"/>
          <w:numId w:val="0"/>
        </w:numPr>
        <w:spacing w:lineRule="auto" w:line="360"/>
        <w:ind w:firstLine="720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. Кары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отчета об исполнении бюджета муниципального образования «Карыжский сельсовет» Глушковского района Курской области за 2018 год»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ешением Собрания депутатов от 27.07.2015 г. № 26 «Об утверждении Положения о бюджетном процессе в муниципальном образовании «Карыжский сельсовет» Глушковского района Курской области, Собрание депутатов муниципального образования «Карыжский сельсовет» Глушковского района Курской области  РЕШИЛО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«Карыжский сельсовет» Глушковского района Курской области за 2018 год по доходам в сумме по доходам в сумме 3128229,35 рублей, по расходам  в сумме 3087818,35 рублей, согласно приложений №№1,2,3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И. Чуп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ыжск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шковского района                                                             М.А. Бганце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spacing w:before="280" w:after="2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iaiieoaeno2">
    <w:name w:val="iniiaiieoaeno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32:00Z</dcterms:created>
  <dc:creator>Финансы</dc:creator>
  <dc:description/>
  <cp:keywords/>
  <dc:language>en-US</dc:language>
  <cp:lastModifiedBy>Windows-7</cp:lastModifiedBy>
  <cp:lastPrinted>2016-11-24T13:04:00Z</cp:lastPrinted>
  <dcterms:modified xsi:type="dcterms:W3CDTF">2019-06-18T11:40:00Z</dcterms:modified>
  <cp:revision>27</cp:revision>
  <dc:subject/>
  <dc:title/>
</cp:coreProperties>
</file>