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2.04.2019 г. №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4.12.2018 г № 10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19 год и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4.12.2018 года  № 106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Утвердить бюджет муниципального образования «Карыжский сельсовет» на 2019 год по доходам в сумме 2 951 993 рублей 57 копеек и по расходам в сумме 3 064 313 рублей 80 копейки, дефицит местного бюджета на 2019 год в сумме 112 320 рублей 23 копейки.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 1, 5, 7, 9, 11 к  Решению Собрания депутатов изложить в новой редакции (прилагается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М.А. Бганце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8:00Z</dcterms:created>
  <dc:creator>user</dc:creator>
  <dc:description/>
  <cp:keywords/>
  <dc:language>en-US</dc:language>
  <cp:lastModifiedBy>Windows-7</cp:lastModifiedBy>
  <cp:lastPrinted>2015-09-08T12:47:00Z</cp:lastPrinted>
  <dcterms:modified xsi:type="dcterms:W3CDTF">2019-06-04T08:59:00Z</dcterms:modified>
  <cp:revision>86</cp:revision>
  <dc:subject/>
  <dc:title>                                           </dc:title>
</cp:coreProperties>
</file>