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  <w:r>
        <w:rPr>
          <w:b/>
          <w:sz w:val="24"/>
        </w:rPr>
        <w:t>РОССИЙСКАЯ  ФЕДЕРАЦ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БРАНИЕ ДЕПУТАТОВ МУНИЦИПАЛЬНОГО ОБРАЗОВАНИЯ</w:t>
      </w:r>
    </w:p>
    <w:p>
      <w:pPr>
        <w:pStyle w:val="Heading1"/>
        <w:rPr>
          <w:sz w:val="24"/>
        </w:rPr>
      </w:pPr>
      <w:r>
        <w:rPr>
          <w:sz w:val="24"/>
        </w:rPr>
        <w:t>«КАРЫЖСКИЙ СЕЛЬСОВЕТ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УШКОВСКОГО РАЙОНА 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28.03.2019 г. № 1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.Кар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от 24.12.2018 г № 10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на 2019 год и плановый пери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0 и 2021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требованиями бюджетного законодательства Российской Федерации Собрание депутатов решило внести в решение Собрания депутатов муниципального образования «Карыжский сельсовет» Глушковского района Курской области от 24.12.2018 года  № 106 следующие изменения и дополнения: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Утвердить бюджет муниципального образования «Карыжский сельсовет» на 2019 год по доходам в сумме 2 846 516,00 рублей и по расходам в сумме 2 958 836 рублей 23 копейки, дефицит местного бюджета на 2019 год в сумме 112 320 рублей 23 копейки. 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 1, 5, 7, 9, 11 к  Решению Собрания депутатов изложить в новой редакции (прилагается)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брания депутатов   </w:t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В.И.Чуприна </w:t>
      </w:r>
    </w:p>
    <w:p>
      <w:pPr>
        <w:pStyle w:val="3"/>
        <w:ind w:left="567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рыжского сельсовета                                                         М.А. Бганцева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4"/>
        </w:rPr>
        <w:t xml:space="preserve">                        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27"/>
      <w:jc w:val="both"/>
    </w:pPr>
    <w:rPr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58:00Z</dcterms:created>
  <dc:creator>user</dc:creator>
  <dc:description/>
  <cp:keywords/>
  <dc:language>en-US</dc:language>
  <cp:lastModifiedBy>Windows-7</cp:lastModifiedBy>
  <cp:lastPrinted>2015-09-08T12:47:00Z</cp:lastPrinted>
  <dcterms:modified xsi:type="dcterms:W3CDTF">2019-05-14T11:18:00Z</dcterms:modified>
  <cp:revision>85</cp:revision>
  <dc:subject/>
  <dc:title>                                           </dc:title>
</cp:coreProperties>
</file>