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>
          <w:b/>
          <w:sz w:val="24"/>
        </w:rPr>
        <w:t>РОССИЙСКАЯ  ФЕДЕРАЦИЯ</w:t>
      </w:r>
    </w:p>
    <w:p>
      <w:pPr>
        <w:pStyle w:val="Heading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БРАНИЕ ДЕПУТАТОВ МУНИЦИПАЛЬНОГО ОБРАЗОВАНИЯ</w:t>
      </w:r>
    </w:p>
    <w:p>
      <w:pPr>
        <w:pStyle w:val="Heading1"/>
        <w:rPr>
          <w:sz w:val="24"/>
        </w:rPr>
      </w:pPr>
      <w:r>
        <w:rPr>
          <w:sz w:val="24"/>
        </w:rPr>
        <w:t>«КАРЫЖСКИЙ СЕЛЬСОВЕТ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4.03.2019 г. № 1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4.12.2018 г № 10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19 год и плановый пери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требованиями бюджетного законодательства Российской Федерации Собрание депутатов решило внести в решение Собрания депутатов муниципального образования «Карыжский сельсовет» Глушковского района Курской области от 24.12.2018 года  № 106 следующие изменения и дополнения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Утвердить бюджет муниципального образования «Карыжский сельсовет» на 2019 год по доходам в сумме 2 598 222,00 рублей и по расходам в сумме 2 693 842 рублей 23 копейки, дефицит местного бюджета на 2019 год в сумме 95 620 рублей 23 копейки. </w:t>
      </w:r>
    </w:p>
    <w:p>
      <w:pPr>
        <w:pStyle w:val="Normal"/>
        <w:numPr>
          <w:ilvl w:val="0"/>
          <w:numId w:val="2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 1, 5, 7, 9, 11 к  Решению Собрания депутатов изложить в новой редакции (прилагается)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В.И.Чуприн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рыжского сельсовета                                                         М.А. Бганце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58:00Z</dcterms:created>
  <dc:creator>user</dc:creator>
  <dc:description/>
  <cp:keywords/>
  <dc:language>en-US</dc:language>
  <cp:lastModifiedBy>Windows-7</cp:lastModifiedBy>
  <cp:lastPrinted>2015-09-08T12:47:00Z</cp:lastPrinted>
  <dcterms:modified xsi:type="dcterms:W3CDTF">2019-03-14T08:02:00Z</dcterms:modified>
  <cp:revision>86</cp:revision>
  <dc:subject/>
  <dc:title>                                           </dc:title>
</cp:coreProperties>
</file>