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1.01.2019 г. №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4.12.2018 г № 1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19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4.12.2018 года  № 106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19 год по доходам в сумме 2 517 060,00 рублей и по расходам в сумме 2 612 680 рублей 23 копейки, дефицит местного бюджета на 2019 год в сумме 95 620 рублей 23 копейки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 1, 5, 7, 9, 11 к  Решению Собрания депутатов изложить в новой редакции (прилагается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Я.А. Сварковская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15-09-08T12:47:00Z</cp:lastPrinted>
  <dcterms:modified xsi:type="dcterms:W3CDTF">2019-02-18T10:15:00Z</dcterms:modified>
  <cp:revision>83</cp:revision>
  <dc:subject/>
  <dc:title>                                           </dc:title>
</cp:coreProperties>
</file>