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брания  депутатов </w:t>
      </w:r>
    </w:p>
    <w:p>
      <w:pPr>
        <w:pStyle w:val="Normal"/>
        <w:jc w:val="right"/>
        <w:rPr/>
      </w:pPr>
      <w:r>
        <w:rPr/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/>
        <w:t>« О  проекте бюджета муниципального образования «Карыжский сельсовет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Глушковского района Курской области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jc w:val="right"/>
        <w:rPr/>
      </w:pPr>
      <w:r>
        <w:rPr/>
        <w:t>от 28 ноября 2018г. №9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 местного бюджета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 xml:space="preserve">1 </w:t>
            </w:r>
            <w:r>
              <w:rPr>
                <w:color w:val="333333"/>
                <w:sz w:val="24"/>
                <w:szCs w:val="24"/>
                <w:shd w:fill="FFFFFF" w:val="clear"/>
              </w:rPr>
              <w:t>08 04020 01 0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1 05027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1 0507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1 0509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1 053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3 01540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4 02058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4 06325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21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25074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Денежные взыскания (штрафы) за </w:t>
            </w:r>
            <w:r>
              <w:rPr>
                <w:sz w:val="24"/>
                <w:szCs w:val="24"/>
                <w:shd w:fill="FFFFFF" w:val="clear"/>
              </w:rPr>
              <w:t xml:space="preserve">нарушени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50845/entry/2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лесного законодательства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color w:val="22272F"/>
                <w:sz w:val="24"/>
                <w:szCs w:val="24"/>
                <w:shd w:fill="FFFFFF" w:val="clear"/>
              </w:rPr>
              <w:t>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3704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46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51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7 14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 18 015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1 0501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1 050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1 050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та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0216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022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убсидии бюджетам сельских поселений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16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мероприятия федеральной целевой программы "Развитие водохозяйственного комплекса Российской Федерации в 2012 - 2020 годах"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убсидии бюджетам сельских поселений на мероприятия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08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495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ельских поселений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49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1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 бюджетам сельских поселений на реализацию мероприятий в сфере реабилитации и абилитации инвалид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1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 на поддержку обустройства мест массового отдыха населения (городских парк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0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за счет средств резервного фонда Президент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ежемесячное денежное вознаграждение за классное руководство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85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субвен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9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7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за счет средств резервного фонда Президент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105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3 0501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едоставление государственными (муниципальными) организациями грантов для получателей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3 050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3 0503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3 0504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3 0506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3 050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4 0501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едоставление негосударственными организациями грантов для получателей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4 050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4 050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я из бюджетов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6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8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6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обеспечению жильем молодых семей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субъектов Российской Федерации в сфере реабилитации и абилитации инвалидов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1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отрасли культуры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6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обустройства мест массового отдыха населения (городских парков)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6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устойчивому развитию сельских территорий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1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6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0:00Z</dcterms:created>
  <dc:creator>Татьяна</dc:creator>
  <dc:description/>
  <cp:keywords/>
  <dc:language>en-US</dc:language>
  <cp:lastModifiedBy>Windows-7</cp:lastModifiedBy>
  <cp:lastPrinted>2018-11-19T14:19:00Z</cp:lastPrinted>
  <dcterms:modified xsi:type="dcterms:W3CDTF">2018-12-03T09:53:00Z</dcterms:modified>
  <cp:revision>41</cp:revision>
  <dc:subject/>
  <dc:title>РОССИЙСКАЯ ФЕДЕРАЦИЯ</dc:title>
</cp:coreProperties>
</file>