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АРЫЖ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ГЛУШКОВ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.10.2018г.  № 6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Карыж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 отчета об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и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рыжский сельсовет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ушковского района Курской </w:t>
      </w:r>
    </w:p>
    <w:p>
      <w:pPr>
        <w:pStyle w:val="Normal"/>
        <w:rPr/>
      </w:pPr>
      <w:r>
        <w:rPr>
          <w:b/>
          <w:sz w:val="28"/>
          <w:szCs w:val="28"/>
        </w:rPr>
        <w:t>области  за 9 месяцев 2018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  <w:szCs w:val="28"/>
        </w:rPr>
        <w:t>В  соответствии с Бюджетным кодексом  Российской Федерации, Федеральным Законом  от 06.10.2003 года №131-ФЗ «Об общих принципах организации местного самоуправления в Российской Федерации», решением  Собрания  депутатов  Карыжского  сельсовета Глушковского района Курской области  от  27.07. 2015 года № 26  «Об  утверждении   положения  о  бюджетном  процессе в  муниципальном образовании «Карыжский   сельсовет» Глушковского района Курской области», 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 МО «Карыжский сельсовет» Глушковского района Курской области  за 9 месяцев 2018 года по доходам в сумме 2264584 рубля 14 копеек; по расходам  в сумме 2293008 рублей 84 копеек;  с превышением расходов над  доходами  в сумме 28424 рубля 70 копеек согласно приложениям № 1, 2,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править  в  Собрание  депутатов Карыжского  сельсовета Глушковского района Курской области  данное постановление с приложения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выполнением  настоящего  постановления  возложить на  начальника отдела администрации Карыжского сельсовета Трегубенко Н.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  вступает в силу  со  дня  его  опубликовани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.о. главы администрации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арыжского сельсовета                                               Я.А. Сварковская     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1">
    <w:name w:val="WW8Num1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Style14">
    <w:name w:val="Символ нумерации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2:01:00Z</dcterms:created>
  <dc:creator>1</dc:creator>
  <dc:description/>
  <cp:keywords/>
  <dc:language>en-US</dc:language>
  <cp:lastModifiedBy>Windows-7</cp:lastModifiedBy>
  <cp:lastPrinted>2016-11-09T10:26:00Z</cp:lastPrinted>
  <dcterms:modified xsi:type="dcterms:W3CDTF">2018-10-29T08:23:00Z</dcterms:modified>
  <cp:revision>42</cp:revision>
  <dc:subject/>
  <dc:title>                                         РОССИЙСКАЯ   ФЕДЕРАЦИЯ</dc:title>
</cp:coreProperties>
</file>