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ОССИЙСКАЯ ФЕДЕРАЦИЯ</w:t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БРАНИЕ ДЕПУТАТОВ МУНИЦИПАЛЬНОГО ОБРАЗОВАНИЯ «КАРЫЖСКИЙ СЕЛЬСОВЕТ»</w:t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ШКОВ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b/>
          <w:bCs/>
          <w:sz w:val="28"/>
          <w:szCs w:val="28"/>
        </w:rPr>
        <w:t>УРСКОЙ ОБЛАСТИ</w:t>
        <w:br/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8.04.</w:t>
      </w:r>
      <w:r>
        <w:rPr>
          <w:rFonts w:cs="Times New Roman" w:ascii="Times New Roman" w:hAnsi="Times New Roman"/>
          <w:bCs/>
          <w:sz w:val="28"/>
          <w:szCs w:val="28"/>
        </w:rPr>
        <w:t>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4</w:t>
      </w:r>
    </w:p>
    <w:p>
      <w:pPr>
        <w:pStyle w:val="Style17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. Кар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отчета об исполнении бюджета муниципального образования «Карыжский сельсовет» Глушковского района Курской области за 2017 год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ешением Собрания депутатов от 27.07.2015 г. № 26 «Об утверждении Положения о бюджетном процессе в муниципальном образовании «Карыжский сельсовет» Глушковского района Курской области, собрание депутатов муниципального образования «Карыжский сельсовет» Глушковского района Курской области  РЕШИЛО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«Карыжский сельсовет» Глушковского района Курской области за 2017 год по доходам в сумме 2 619 351 рублей 80 копеек, по расходам в сумме 2 624 019 рублей 02 копейки со следующими показателями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сточникам внутреннего финансирования дефицита бюджета муниципального образования «Карыжский сельсовет» Глушковского района Курской области за 2017 год согласно приложению №1 к настоящему решению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ступлению доходов в бюджет муниципального образования «Карыжский сельсовет» Глушковского района Курской области за 2017 год согласно приложению №2 к настоящему решению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пределению расходов бюджета муниципального образования «Карыжский сельсовет» Глушковского района Курской области за 2017 год  по разделам и подразделам, целевым статьям и видам расходов функциональной классификации расходов бюджета согласно приложению №3 к настоящему решени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ь к сведению пояснительную записку к отчету об  исполнении бюджета муниципального образования «Карыжский сельсовет» Глушковского района Курской области за 2017 год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И. Чуп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ыж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шковского района                                                             Е.П. Сазон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pacing w:before="280" w:after="2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2">
    <w:name w:val="iniiaiieoaen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2:00Z</dcterms:created>
  <dc:creator>Финансы</dc:creator>
  <dc:description/>
  <cp:keywords/>
  <dc:language>en-US</dc:language>
  <cp:lastModifiedBy>Бухгалтер</cp:lastModifiedBy>
  <cp:lastPrinted>2016-11-24T13:04:00Z</cp:lastPrinted>
  <dcterms:modified xsi:type="dcterms:W3CDTF">2018-05-10T07:41:00Z</dcterms:modified>
  <cp:revision>20</cp:revision>
  <dc:subject/>
  <dc:title/>
</cp:coreProperties>
</file>