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РЫЖ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УШК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8 апреля 2018 г. № 2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 отчета об исполнении бюдж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муниципального образования «Карыжский сельсовет» Глушковского района Курской области  за 12 месяцев 2017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/>
        <w:t>В  соответствии с Бюджетным кодексом  Российской Федерации, Федеральным Законом  от 06.10.2003 года №131-ФЗ «Об общих принципах организации местного самоуправления в Российской Федерации», решением  Собрания  депутатов  Карыжского  сельсовета Глушковского района Курской области  от  27.07. 2015 года № 26  «Об  утверждении   положения  о  бюджетном  процессе в  муниципальном образовании «Карыжский   сельсовет» Глушковского района Курской области»,  П О С Т А Н О В Л Я 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Утвердить отчет об исполнении бюджета  МО «Карыжский сельсовет» Глушковского района Курской области  за 12 месяцев 2017 года по доходам в сумме 2619351 рублей 80 копеек; по расходам  в сумме 2624019 рублей 02 копейки;  с превышением расходов над  доходами  в сумме 4667 рублей 22 копеек согласно приложениям № 1, 2,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Направить  в  Собрание  депутатов Карыжского  сельсовета Глушковского района Курской области  данное постановление с прилож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Контроль за  выполнением  настоящего  постановления  возложить на  начальника отдела администрации Карыжского сельсовета Трегубенко Н.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Постановление   вступает в силу  со  дня  его  опубликова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Глава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Карыжского сельсовета                                               Е.П. Сазонова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1:00Z</dcterms:created>
  <dc:creator>1</dc:creator>
  <dc:description/>
  <cp:keywords/>
  <dc:language>en-US</dc:language>
  <cp:lastModifiedBy>Бухгалтер</cp:lastModifiedBy>
  <cp:lastPrinted>2016-11-09T10:26:00Z</cp:lastPrinted>
  <dcterms:modified xsi:type="dcterms:W3CDTF">2018-05-10T07:30:00Z</dcterms:modified>
  <cp:revision>39</cp:revision>
  <dc:subject/>
  <dc:title>                                         РОССИЙСКАЯ   ФЕДЕРАЦИЯ</dc:title>
</cp:coreProperties>
</file>