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8 апреля 2018 г. № 2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отчета об исполнении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го образования «Карыжский сельсовет» Глушковского района Курской области  за 3 месяца 2018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 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 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Утвердить отчет об исполнении бюджета  МО «Карыжский сельсовет» Глушковского района Курской области  за 3 месяца 2018 года по доходам в сумме 638603 рублей 33 копеек; по расходам  в сумме 493126 рублей 77 копеек;  с превышением доходов над  расходами  в сумме 145476 рублей 56 копеек согласно приложениям № 1, 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править  в  Собрание  депутатов Карыжского  сельсовета Глушковского района Курской области  данное постановление с прилож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Контроль за  выполнением  настоящего  постановления  возложить на  начальника отдела администрации Карыжского сельсовета Трегубенко Н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остановление   вступает в силу  со  дня  его  опублико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Карыжского сельсовета                                               Е.П. Сазонова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Бухгалтер</cp:lastModifiedBy>
  <cp:lastPrinted>2016-11-09T10:26:00Z</cp:lastPrinted>
  <dcterms:modified xsi:type="dcterms:W3CDTF">2018-05-10T08:04:00Z</dcterms:modified>
  <cp:revision>41</cp:revision>
  <dc:subject/>
  <dc:title>                                         РОССИЙСКАЯ   ФЕДЕРАЦИЯ</dc:title>
</cp:coreProperties>
</file>