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Е ДЕПУТАТОВ КАРЫЖ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ШКОВСКОГО РАЙОНА  КУР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т 26.11.2024 г. № 116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.Кары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внесении изменений в Решение Собр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путатов Карыжского сельсовета Глуш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рской области от 25.12.2023 г № 9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Карыжский сельсовет» Глуш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рской области на 2024 год и плановый пери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25 и 2026 годов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требованиями бюджетного законодательства Российской Федерации и учитывая ход исполнения бюджета муниципального образования «Карыжский сельсовет» Глушковского района за январь - ноябрь месяц 2024 года, Собрание депутатов Карыжского сельсовета Глушковского района Курской области решило внести в решение Собрания депутатов Карыжского сельсовета Глушковского района Курской области от 25.12.2023 года № 90 «О бюджете муниципального образования «Карыжский сельсовет» Глушковского района Курской области на 2024 год и плановый период 2025 и 2026 годов» следующие изменения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текстовой части решения:</w:t>
      </w:r>
    </w:p>
    <w:p>
      <w:pPr>
        <w:pStyle w:val="Style11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статьи 1 изложить в новой редакции: 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>«1. Утвердить основные характеристики  местного бюджета на 2024 год: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>прогнозируемый общий объем доходов  местного бюджета в сумме 1 242 754 рубля;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>общий объем расходов  местного бюджета в сумме  2 773 070 рублей;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>дефицит местного бюджета  на 2024 год в сумме 1 530 316 рублей.»;</w:t>
      </w:r>
    </w:p>
    <w:p>
      <w:pPr>
        <w:pStyle w:val="Style11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пункте 1 статьи 6 слова «на 2024 год в размере 0 рублей» заменить словами «на 2024 год в размере 375 816 рублей»;</w:t>
      </w:r>
    </w:p>
    <w:p>
      <w:pPr>
        <w:pStyle w:val="Style11"/>
        <w:spacing w:before="0" w:after="0"/>
        <w:ind w:firstLine="426"/>
        <w:jc w:val="both"/>
        <w:rPr/>
      </w:pPr>
      <w:r>
        <w:rPr>
          <w:sz w:val="28"/>
          <w:szCs w:val="28"/>
        </w:rPr>
        <w:t>в пункте 4 статьи 5 слова «на 2024 год в сумме 1 000 рублей» изменить на слова «на 2024 год в сумме 0 рублей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 №№ 1,3,5,7,9 к  Решению Собрания депутатов изложить в новой редакции (прилагается).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 и подлежит опубликованию на официальном сайте Администрации Карыжского сельсовета Глушковского район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седатель Собрания депутат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рыжского сельсовета                                                                 Н.В. Алип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рыжского сельсовета                                                                А.В. Бураченко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134" w:hanging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67" w:hanging="27"/>
      <w:jc w:val="both"/>
    </w:pPr>
    <w:rPr>
      <w:sz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2:47:00Z</dcterms:created>
  <dc:creator>user</dc:creator>
  <dc:description/>
  <cp:keywords/>
  <dc:language>en-US</dc:language>
  <cp:lastModifiedBy>User</cp:lastModifiedBy>
  <cp:lastPrinted>2021-11-26T11:26:00Z</cp:lastPrinted>
  <dcterms:modified xsi:type="dcterms:W3CDTF">2024-11-25T13:30:00Z</dcterms:modified>
  <cp:revision>35</cp:revision>
  <dc:subject/>
  <dc:title>                                           </dc:title>
</cp:coreProperties>
</file>