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27.02.2024 г. № 97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3 г.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4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и учитывая ход исполнения бюджета муниципального образования «Карыжский сельсовет» Глушковского района за январь - февраль месяц 2024 года, 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3 года № 90 «О бюджете муниципального образования «Карыжский сельсовет» Глушковского района Курской области на 2024 год и плановый период 2025 и 2026 годов» следующие изменен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кстовой части решения:</w:t>
      </w:r>
    </w:p>
    <w:p>
      <w:pPr>
        <w:pStyle w:val="Style1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новой редакции: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 местного бюджета на 2024 год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1 220 973 рубля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общий объем расходов  местного бюджета в сумме  2 769 965 рублей;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 на 2024 год в сумме 1 548 992 рублей.».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1,5,7,9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        Н.В. Ал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       А.В. Бураченко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7:00Z</dcterms:created>
  <dc:creator>user</dc:creator>
  <dc:description/>
  <cp:keywords/>
  <dc:language>en-US</dc:language>
  <cp:lastModifiedBy>User</cp:lastModifiedBy>
  <cp:lastPrinted>2021-11-26T11:26:00Z</cp:lastPrinted>
  <dcterms:modified xsi:type="dcterms:W3CDTF">2024-03-05T09:07:00Z</dcterms:modified>
  <cp:revision>27</cp:revision>
  <dc:subject/>
  <dc:title>                                           </dc:title>
</cp:coreProperties>
</file>