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КАРЫЖСКОГО СЕЛЬСОВЕТА ГЛУШКОВСКОГО РАЙОНА КУРСКОЙ ОБЛАСТИ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ШЕНИЕ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 «25» декабря   2023 года  № 90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. Карыж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 и плановый 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 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местного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бюджета на 2024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1 220 973 рубля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в сумме  1 690 136 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  на 2024 год в сумме 469 163 рублей. 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районного бюджета на 2025 и 2026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на 2025 год в сумме 1 186 842  рубля, на 2026 год в сумме 1 185 376 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местного бюджета на 2025 год в сумме   1 186 842 рубля, </w:t>
      </w:r>
      <w:r>
        <w:rPr>
          <w:bCs/>
          <w:sz w:val="28"/>
          <w:szCs w:val="28"/>
        </w:rPr>
        <w:t xml:space="preserve">в том числе условно утвержденные расходы в сумме 25 953 рубля, </w:t>
      </w:r>
      <w:r>
        <w:rPr>
          <w:sz w:val="28"/>
          <w:szCs w:val="28"/>
        </w:rPr>
        <w:t xml:space="preserve">на 2026 год в сумме 1 185 376  рублей, </w:t>
      </w:r>
      <w:r>
        <w:rPr>
          <w:bCs/>
          <w:sz w:val="28"/>
          <w:szCs w:val="28"/>
        </w:rPr>
        <w:t>в том числе условно утвержденные расходы в сумме 51 130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на 2025 год с дефицитом (профицитом)  в  сумме 0 рублей, бюджет на 2026 с дефицитом (профицитом) в сумме 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местного бюджета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Утвердить источники финансирования дефицита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1 к настоящему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 согласно приложению №2 к настоящему Решению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местного бюджета в 2024 году и в плановом периоде 2025 и 2026 год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4.</w:t>
      </w:r>
      <w:r>
        <w:rPr>
          <w:rStyle w:val="StrongEmphasis"/>
          <w:sz w:val="28"/>
          <w:szCs w:val="28"/>
        </w:rPr>
        <w:t xml:space="preserve"> Прогнозируемое поступление доходов  местного бюджета в 2024 году  и в плановом  периоде 2025 и 2026 годов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Утвердить прогнозируемое поступление доходов в местный бюджет в 2024 году согласно приложению №3 к настоящему  Решению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 в 2025 и 2026 годов согласно приложению №4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местного бюджета на 2024 год и плановый период 2025 и 2026  годов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х программам Карыжского сельсовета Глушковского района  Курской области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5 к настоящему Решению;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6 к настоящему Решению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2. Утвердить ведомственную структуру расходов  местного бюджета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7 к настоящему 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8 к настоящему Решени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х программам Карыжского сельсовета Глушков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9 к настоящему 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10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4.Утвердить общий объем бюджетных ассигнований на исполнение публичных нормативных обязательств на 2024 год в сумме  10 092 731 рубль, на 2025 год в сумме  9 637 931  рубль,  на 2026 год   в сумме  9 637 931  рубл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ъем  резервного фонда Администрации Карыжского сельсовета Глушковского района Курской области на 2024 год в сумме 1 000 рублей, на 2025  год  в сумме 1 000 рублей, на 2026 год 1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местного бюджета в 2024 году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Карыжского сельсовета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 Глуш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4 год в размере 0 рублей, на 2025 год в сумме  0 рублей, на 2026 год в сумме 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2. Установить дополнительные основания  для  внесения изменений в сводную бюджетную  роспись местного бюджета без внесения изменений  в настоящее Решение:</w:t>
      </w:r>
    </w:p>
    <w:p>
      <w:pPr>
        <w:pStyle w:val="Style17"/>
        <w:jc w:val="both"/>
        <w:rPr/>
      </w:pPr>
      <w:r>
        <w:rPr>
          <w:sz w:val="28"/>
          <w:szCs w:val="28"/>
        </w:rPr>
        <w:t>1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7"/>
        <w:jc w:val="both"/>
        <w:rPr/>
      </w:pPr>
      <w:r>
        <w:rPr>
          <w:sz w:val="28"/>
          <w:szCs w:val="28"/>
        </w:rPr>
        <w:t>2) 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 Карыжского сельсовета Глушковского района Курской области,  в пределах объемов, предусмотренных соответствующему главному распорядителю средств  ме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 средств мест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Карыжского сельсовета Глушковского района Курской области, в порядке, установленном  Администрацией Карыжского сельсовета Глушковского района Курской области;</w:t>
      </w:r>
    </w:p>
    <w:p>
      <w:pPr>
        <w:pStyle w:val="Style17"/>
        <w:jc w:val="both"/>
        <w:rPr/>
      </w:pPr>
      <w:r>
        <w:rPr>
          <w:sz w:val="28"/>
          <w:szCs w:val="28"/>
        </w:rPr>
        <w:t>4) перераспределение бюджетных ассигнований между  разделами, подразделами, целевыми статьями  и видами  расходов классификации расходов бюджетов Российской Федерации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Карыжского сельсовета Глушковского района Курской области из федерального и областного бюджета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бюджетных ассигнований резервного фонда Администрации Карыжского сельсовета Глушковского района Курской области  за счет уменьшения  иных бюджетных ассигнований, предусмотренных соответствующему главному  распорядителю средств мест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 на основании нормативных правовых актов Курской области, предусматривающих предоставление  межбюджетных  трансфертов бюджету Карыжского сельсовета Глушковского района из обла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3. Установить, что  остатки средств местного бюджета по состоянию на начало текущего финансового год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объеме, не превышающем  сумму  остатка неиспользованных бюджетных ассигнований на оплату заключенных контрактов  от имени  Карыжского сельсовета Глушковского района Курской области  муниципальных  контрактов на поставку товаров, выполнение работ, оказания услуг, подлежащих в соответствии с условиями этих муниципальных контрактов  оплате в отчетном финансовом году, могут направляться в текущем финансовом году на увеличение  бюджетных ассигнований на указанные цели в случае  наличия соответствующих бюджетных обязательств, на основании предложений главных  распорядителей средств  местного бюджета.</w:t>
      </w:r>
    </w:p>
    <w:p>
      <w:pPr>
        <w:pStyle w:val="Style17"/>
        <w:jc w:val="both"/>
        <w:rPr/>
      </w:pPr>
      <w:r>
        <w:rPr>
          <w:sz w:val="28"/>
          <w:szCs w:val="28"/>
        </w:rPr>
        <w:t>4.Установить, что получатель средств мест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казании услуг связи, о подписке на печатные 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мест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70  процентов суммы договора (муниципального контракта) – по договорам  (муниципальным контрактам) на поставку электрической энергии  (в соответствии с Постановление Правительства Российской Федерации  от 04.05.2012 года №442, в редакции от 30.04.2020 года);</w:t>
      </w:r>
    </w:p>
    <w:p>
      <w:pPr>
        <w:pStyle w:val="Style17"/>
        <w:jc w:val="both"/>
        <w:rPr/>
      </w:pPr>
      <w:r>
        <w:rPr>
          <w:sz w:val="28"/>
          <w:szCs w:val="28"/>
        </w:rPr>
        <w:t>в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,  подлежащих финансированию в первоочередном порядке.</w:t>
      </w:r>
    </w:p>
    <w:p>
      <w:pPr>
        <w:pStyle w:val="Style17"/>
        <w:jc w:val="both"/>
        <w:rPr/>
      </w:pPr>
      <w:r>
        <w:rPr>
          <w:sz w:val="28"/>
          <w:szCs w:val="28"/>
        </w:rPr>
        <w:t>6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 кодекса Российской Федерации казначейскому сопровождению подлежа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вансовые платежи  по муниципальным контрактам о поставке товаров, выполнении работ,  оказании услуг, заключаемых на сумму 100 000 000 рублей и более (за исключением  муниципальных контрактов, контрактов (договоров), предметом которых является  строительство, реконструкция и   капитальный ремонт  объектов капитального строительства, заключаемых в сфере дорожной деятельност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вансовые платежи по муниципальным контрактам о поставке товаров, выполнении работ,  оказании услуг, заключаемых на сумму 100 000 000 рублей и более бюджетными и автономными учреждениями Карыжского сельсовета Глушковского района Курской области, источником финансового обеспечения которых являются субсидии, предоставляемые в соответствии с абзацем  вторым 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статьей 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7. </w:t>
      </w:r>
      <w:r>
        <w:rPr>
          <w:rStyle w:val="StrongEmphasis"/>
          <w:sz w:val="28"/>
          <w:szCs w:val="28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 на предоставление межбюджетных трансфертов  районному бюджету на осуществление переданных полномочий в сфере внутреннего муниципального финансового контроля на 2024 года в сумме 6 369  рублей, на 2025 год в сумме  0 рублей, на 2026 год в сумме 0 рублей.</w:t>
      </w:r>
    </w:p>
    <w:p>
      <w:pPr>
        <w:pStyle w:val="Iniiaiieoaeno21"/>
        <w:widowControl w:val="false"/>
        <w:suppressAutoHyphens w:val="false"/>
        <w:spacing w:lineRule="auto" w:line="240"/>
        <w:ind w:hanging="0"/>
        <w:rPr/>
      </w:pPr>
      <w:r>
        <w:rPr>
          <w:szCs w:val="28"/>
        </w:rPr>
        <w:t>Статья 8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муниципального образования  и местных муниципальных учреждений</w:t>
      </w:r>
    </w:p>
    <w:p>
      <w:pPr>
        <w:pStyle w:val="Iniiaiieoaeno21"/>
        <w:widowControl w:val="false"/>
        <w:suppressAutoHyphens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Карыжского сельсовета Глушковского района Курской области не вправе принимать решения, приводящие к увеличению в 2024 году численности муниципальных служащих Карыжского сельсовета Глушковского района Курской области и работников местных муниципальных учреждений,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rStyle w:val="StrongEmphasis"/>
          <w:sz w:val="28"/>
          <w:szCs w:val="28"/>
        </w:rPr>
        <w:t xml:space="preserve"> Муниципальный долг Карыжского сельсовета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 Карыжского сельсовета Глушковского района  Курской области на 2024 год  в сумме  350 391  рубль, на 2025  год в сумме 353 389,50  рублей,  на 2026  год в сумме  357 192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Карыжского сельсовета Глушковского района  Курской области на 1 января 2025 года по долговым обязательствам  Карыжского сельсовета Глушковского района Курской области в сумме 0 рублей, в том числе по  муниципальным гарантиям  -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Карыжского сельсовета Глушковского района  Курской области на 1 января 2026 года по долговым обязательствам Карыжского сельсовета Глушковского района Курской области в сумме 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Карыжского сельсовета Глушковского района  Курской области на 1 января 2027 года по долговым обязательствам  Карыжского сельсовета Глушковского района Курской области в сумме  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Карыжского сельсовета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1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 согласно приложению №12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Карыжского сельсовета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13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№14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ие бюджетных кредитов и кредитов коммерческих банков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 Карыжского сельсовета Глушковского района Курской области в 2024 году и плановом периоде 2025 и 2026 годов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 Карыжского сельсовета Глушковского района Курской области;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 размера  муниципального долга  привлекает бюджетные кредиты  и кредиты коммерческих банков на срок, выходящий за пределы финансового года (до 2 лет), для покрытия дефицита местного бюджета и погашение долговых обязательств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 11</w:t>
      </w:r>
      <w:r>
        <w:rPr>
          <w:rStyle w:val="StrongEmphasis"/>
          <w:sz w:val="28"/>
          <w:szCs w:val="28"/>
        </w:rPr>
        <w:t>. Вступление в силу настоящего Решения</w:t>
      </w:r>
    </w:p>
    <w:p>
      <w:p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Карыжского сельсовета Глушковского района Курской области,  обнародовании на стендах муниципальных образований Карыжского сельсовета Глушковского района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ять настоящее Решение за основу.</w:t>
      </w:r>
    </w:p>
    <w:p>
      <w:pPr>
        <w:pStyle w:val="Style17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ыжского сельсовета Глуш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Курской  области                                                             Н.В. Ал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ского района 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В. Бурачен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7:00Z</dcterms:created>
  <dc:creator>Финансы</dc:creator>
  <dc:description/>
  <cp:keywords/>
  <dc:language>en-US</dc:language>
  <cp:lastModifiedBy>User</cp:lastModifiedBy>
  <cp:lastPrinted>2023-11-21T11:35:00Z</cp:lastPrinted>
  <dcterms:modified xsi:type="dcterms:W3CDTF">2023-12-25T07:24:00Z</dcterms:modified>
  <cp:revision>12</cp:revision>
  <dc:subject/>
  <dc:title/>
</cp:coreProperties>
</file>