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5.12.2023 г. №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6.12.2022 г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2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и учитывая ход исполнения бюджета муниципального образования «Карыжский сельсовет» Глушковского района за январь - декабрь месяц 2023 года, 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6.12.2022 года № 63 «О бюджете муниципального образования «Карыжский сельсовет» Глушковского района Курской области на 2023 год и плановый период 2024 и 2025 годов» следующие изменени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 решения:</w:t>
      </w:r>
    </w:p>
    <w:p>
      <w:pPr>
        <w:pStyle w:val="Style1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новой редакции: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«1. Утвердить основные характеристики  местного бюджета на 2023 год: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прогнозируемый общий объем доходов  местного бюджета в сумме  4 846 764 рублей;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местного бюджета в сумме  4 846 764 рублей;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дефицит (профицит) местного бюджета  на 2023 год в сумме 0 рублей.»;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ункте 3 статьи 6 слова «на 2023 год в размере 399 460 рублей» заменить словами «на 2023 год в размере 1 455 567 рублей».</w:t>
      </w:r>
    </w:p>
    <w:p>
      <w:pPr>
        <w:pStyle w:val="Style1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ункте 4 статьи 5 слова «на 2023 год в сумме 1 000 рублей» изменить на слова «на 2023 год в сумме 0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2 статьи 8 слова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, что с 1 декабря 2023 года  размер денежного вознаграждения лиц, замещающих муниципальные должности  Карыжского сельсовета Глушковского района Курской области, окладов месячного денежного  содержания муниципальных служащих Карыжского сельсовета  Глушковского района Курской области, а также  месячных должностных  окладов работников, замещающих  должности, не являющиеся должностями муниципальной службы индексируются на 4%».</w:t>
      </w:r>
    </w:p>
    <w:p>
      <w:pPr>
        <w:pStyle w:val="Normal"/>
        <w:numPr>
          <w:ilvl w:val="0"/>
          <w:numId w:val="2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№ 1,3,5,7,9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 и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        Н.В. Алип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ыжского сельсовета                                                                А.В. Бур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7:00Z</dcterms:created>
  <dc:creator>user</dc:creator>
  <dc:description/>
  <cp:keywords/>
  <dc:language>en-US</dc:language>
  <cp:lastModifiedBy>User</cp:lastModifiedBy>
  <cp:lastPrinted>2021-11-26T11:26:00Z</cp:lastPrinted>
  <dcterms:modified xsi:type="dcterms:W3CDTF">2023-12-25T07:21:00Z</dcterms:modified>
  <cp:revision>25</cp:revision>
  <dc:subject/>
  <dc:title>                                           </dc:title>
</cp:coreProperties>
</file>