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0.2023 г. 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 (с изменениями и дополнениями)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23 года по доходам в сумме 4357452,93 рублей, по расходам  в сумме  2529353,30 рублей, профицит бюджета 1828099,63 рублей согласно приложений №№1,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А.В. Бураченко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User</cp:lastModifiedBy>
  <cp:lastPrinted>2022-10-25T09:04:00Z</cp:lastPrinted>
  <dcterms:modified xsi:type="dcterms:W3CDTF">2023-10-18T13:14:00Z</dcterms:modified>
  <cp:revision>89</cp:revision>
  <dc:subject/>
  <dc:title>                                         РОССИЙСКАЯ   ФЕДЕРАЦИЯ</dc:title>
</cp:coreProperties>
</file>