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ЫЖСКОГО СЕЛЬСОВЕ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ШКОВСКОГО РАЙОНА КУР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.06.2023 года  № 30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Карыж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Об утверждении промежуточного ликвидационного баланса </w:t>
      </w:r>
      <w:bookmarkStart w:id="0" w:name="_Hlk67576027"/>
      <w:r>
        <w:rPr>
          <w:b/>
          <w:bCs/>
          <w:sz w:val="28"/>
          <w:szCs w:val="28"/>
        </w:rPr>
        <w:t xml:space="preserve">муниципального казенного учреждения культуры «Карыжский сельский Дом культуры» Глушковского района Курской области </w:t>
      </w:r>
      <w:bookmarkEnd w:id="0"/>
    </w:p>
    <w:p>
      <w:pPr>
        <w:pStyle w:val="ConsPlus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left="93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 законом от 27.05.2014 № 136-ФЗ «О внесении изменений в статью 26.3.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от 6 октября 2003 г. № 131-ФЗ «Об общих принципах организации местного самоуправления в Российской Федерации» и Постановления Администрации Карыжского сельсовета Глушковского района Курской области от 14 марта 2023 года № 9 «О ликвидации муниципального казенного учреждения культуры «Карыжский сельский Дом культуры» Глушковского района Курской области, Администрация Карыжского сельсовета Глушковского района Курской области  ПОСТАНОВЛЯЕТ: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твердить промежуточный ликвидационный баланс муниципального казенного учреждения культуры «Карыжский сельский Дом культуры» Глушковского района Курской обла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Обнародовать настоящее постановление  на информационных стендах и разместить на официальном сайте администрации Карыжского сельсовета Глушковского района Курской области. </w:t>
      </w:r>
    </w:p>
    <w:p>
      <w:pPr>
        <w:pStyle w:val="ConsPlusNormal"/>
        <w:ind w:firstLine="63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Карыжского сельсовет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ушковского района                                                              А.В. Бураченк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https://service.nalog.ru/gosreg/index.html#ip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3:24:00Z</dcterms:created>
  <dc:creator>ConsultantPlus</dc:creator>
  <dc:description/>
  <cp:keywords/>
  <dc:language>en-US</dc:language>
  <cp:lastModifiedBy>User</cp:lastModifiedBy>
  <cp:lastPrinted>2023-01-17T09:18:00Z</cp:lastPrinted>
  <dcterms:modified xsi:type="dcterms:W3CDTF">2023-06-20T06:36:00Z</dcterms:modified>
  <cp:revision>7</cp:revision>
  <dc:subject/>
  <dc:title>ÀÄÌÈÍÈÑÒÐÀÖÈß ÃÎÐÎÄÅÍÑÊÎÃÎ ÑÅËÜÑÎÂÅÒÀ ËÜÃÎÂÑÊÎÃÎ ÐÀÉÎÍÀ</dc:title>
</cp:coreProperties>
</file>